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TO MAKE ZSID.COM THE SAME DUMP DISPLAY AS DDT AND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ARCH BY DATAFAC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ID ZS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5F 5F AF  &lt;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60 ?? .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2C0 CD 00  &lt;-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C1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C2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C3 06 ??  &lt;----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C4 06 01  &lt;-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C5 ?? .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12E1 CD 00  &lt;---- PUT THIS IN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  <w:tab/>
        <w:t xml:space="preserve"> 12E2 ?? 00 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12E3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12E4 CD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12E5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12E6 ?? 00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E7 13 .   &lt;-- **** DONE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C OR G0 ZERO AND SAVE THE PROP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TRUST THIS SAVE IT AS A DIFFERENT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  HAVE FUN AND ENJO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S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by Bob Fisher - De Pau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patch MAY work, but it depends on what address your c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. Try inst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F 5F AF        (SAM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0 ?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C0 CD 18        (PUT IN A RELATIV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1 ??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2 ?? 00        (THIS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3 06 06        (DON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4 06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C5 ?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12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1 CD 18</w:t>
        <w:tab/>
        <w:t>(ANOTHER RELATIV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2 ??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3 ??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4 CD 18</w:t>
        <w:tab/>
        <w:t>(YET ANOTHER RELATIVE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5 ??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E6 ??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SID relocates itself an offset is added to bytes 12c2, 12e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6. The previous patch left this offset to be interpreted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can be benign or disastrous depending on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