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'SHIFT  &lt;file1&gt;  &lt;file2&gt;'  reads the pascal 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  and shifts everything not between quotes  ''  or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 {}  to upper-case.  This means that  file1 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program with everything but string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ly bracket comments only) 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was written by T. W. Lougheed in TINY PASCAL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