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files XREF.SRC and XREF.COM as originally supplied on the MT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 are the source and object of a Pascal cross-refer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y are public domain and not specific to Pascal/MT+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 to cross reference other Pascal programs).  They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oss reference other languages if the keyword tab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t version has been been somewhat customized for Pascal MT+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table was modified, and XREF now accepts '@' as a legal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gnizes '_' as a letter but discards it, just as MT+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XREF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XREF asks: Input file? &lt;you type: full file name (e.g. A.SRC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XREF asks: Output file name? &lt;you type: file or device nam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xamples:  b:myprog.src, prog2.pas, CON:, LST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XREF asks: Do you want a listing? &lt;N means No, anything else mean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e listing includes the line numbers used in the cross-referen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