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PUG.007   December 11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AC.SRC     A program for typing the .PRN and .SYM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    by the Digital Research's MAC assembler. 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   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DOC     This set of programs was the result of a conc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.SRC      effort to produce a PORTABLE set of graph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ADM.SRC  which could be easily used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J.A. Koehler and Jack Gil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.DOC    A starter program for Pascal programs.  At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RC    only converts lower case reserved word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   Written by J.A. Ko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IO.DOC    Start of a library of I/O routines.  At prese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RC    includes a routine to obtain up to two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and line. Written by J.A. Ko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.DOC  This is an application program using a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embly modules provided by Sue Arnold of C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These modules together provid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rd locking/unlocking capability for Pascal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ver 5.5 running under MP/M II. Thi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s not supported by the author or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.TST  A simple program example showing the us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Written by Dick Lovelace and Dan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.DOC       Z80 Version of BCDREALS.ERL(Ver 5.5).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RL       about 20% shorter and 25%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It is highly Z-80 specific.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nter Musstopf, 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DOC   Program converts a text file written by "WORD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RC   to a format acceptable to type set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M   Special Wordstar symbols are translated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able to the type setting equipment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ention requested when needed.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translate to other word 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Per Strangeland,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DOC  Norwegian version of TYPE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IB.ERL     Contains corrected versions of MT+(5.5)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, GETSTR and DELBLNK described in News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Henry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0UTIL.DOC  A CPM program to read/write IBM 3740 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 and read/write CPM format disks.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