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Version 0.1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System Time/Date Setter For PCs and 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sets the CP/M-86 system clock to the date and tim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-operated PC/XT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voke GETCLOCK from the command line (or from an AUTOEXEC.SUB-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file).  GETCLOCK will automatically set the CP/M-86 system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nd update the information on CP/M-86's status lin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were retrieved from the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hardware clock, itself, must be set correctly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ime to be accurat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works with most generic add-in clocks that are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-based PC- and XT-class computers.  These clocks us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ort addresses of 240h or 340h.  Whichever of these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es, GETCLOCK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's clock is located at a non-standard hardware addres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prietary clock that needs specialized clock-set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Dallas Semiconductor "Smartwatch," for example), then 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sure about your particular hardware, go ahead and run 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If the clock in your computer isn't compatible, GETCLOCK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, and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does not work with AT-class computers (286 and higher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ATCLK.CMD if you have an AT-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does not alter the CP/M-86 "century" setting.  However, GET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used indefinitely if, when the year 2000 arrives, you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2K Patch" to your CPM.SYS file.  If you're not comfortabl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-86 system file, you can use the Y2K-compliant program GETCLK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GETCLOCK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