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Version 1.8 - File Copying Program With User Ar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-86 version by Angus Bliss and Bill Bo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[d:]filename f.t [d:] [-NW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- is any valid CP/M-86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- is sourc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- is destination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- is optional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- is an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- is no query to 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- is force overwrite of R/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if destination file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