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2 Version 0.0 - A Screen Initialization Utility for Dual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from Kirk Lawrence                                  CP/M-86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unning two video cards and monitors (color and Herc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computer, INIT2 will save a lot of wear-and-tear on your mo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computer first boots, it initializes ONLY the video adap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recognizes as "primary."  On a PC or XT class machine, this is the m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e adaptor.  On an AT class machine (286 and up), it's the color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this: because the "non-primary" (inactive) video adaptor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at boot-up, its settings are essentially random...and it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-drives the monitor which is attached to it.  This causes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on the monitor's scanning circuitry.  On some systems, you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a high-pitched "whine" or "squeal" coming from the misdriven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 Over time, this stress can possibly shorten the life of th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2 solves this problem.  When executed, INIT2 instantaneously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video adaptors.  Include "INIT2" as part of your power-o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e the CP/M-86 utility SETUP.CMD), and voil...no more misdriven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2 is not a TSR (terminate-and-stay-resident) program, so it does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y memory.  It simply does its job, then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2.CMD is free.  As is always the case with "freeware," there are no gu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es whatsoever.  If you use INIT2.CMD on any computer, you voluntaril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ntirely at your own risk and peril.  Your use of INIT2.CMD shall be pr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e evidence under law that you understand and accept these terms an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