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Typewriter Emulator Program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, 1995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 retains all rights to the program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private individuals to use TYPER on their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personal use, at no charge.  Use of TYPER.CMD in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industrial, governmental, or non-in-home venues is strict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ted.  Transgression of this restriction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TYPER.CMD remains proprietary, and is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allows you to use your computer and dot-matrix printer toge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c typewriter."  You type lines of text on the screen, and they'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.  But UNlike a typewriter, each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you press each key.  TYPER waits until you finish a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press the ENTER key, before printing that line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over a traditional typewriter: if you see a mistak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've pressed ENTER, you can go back...using the BACKSPACE key..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, retype the remainder of the line, and THEN send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printer.  Result: fewer mistakes on the printed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will work on any IBM-compatible computer running "CP/M-86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PC XT, Version 1.1."  TYPER displays in color if the compu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deo system, yet is fully compatible with all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ANT NOTE:  ***  In order for TYPER to function properly, you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UST be Epson-compatible.  Most printers manufactured in recent yea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set to Epson emulation by changing a DIP switch, o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set-up menu.  See your printer'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will NOT work correctly with printers which emulate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does not recognize ASCII 127 as the control cod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sent -- and this ability is critical to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does not send a RESET instruction to your printer, so what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you've activated (NLQ, boldface, italics, etc.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the entire TYPER typ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 First, make sure that your printer is ready to pri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wer is turned on, that the cable is properly attached, that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loaded, and that the printer is set ON LINE.  If you try to run 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nter being totally ready, an error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tatus line.  If this happens, correct the printer problem then (R)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type TYPER and press the ENTER key.  A program in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pyright notice will appear at the top of the screen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he lower left corner of the screen.  This is where you'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your text, just as you would on a regular typewriter...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rriage return") at the end of each line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ENTER, the line of text you've just typed scroll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 you can continue to see the lines you previous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 66th character on any line, a warning "beep" sou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hat you're approaching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allows you to type a maximum of 78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ontinue typing past the end of a line, TYPER will "beep"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accept what you type.  You MUST manually press EN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just as on a typewriter; your text will NOT automatically "wr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his is a plus, because it prevents you from splitting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places, in case you're not paying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YPER at any tim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"presses the ENTER key" for you as you exit the program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's buffer is cleared.  So if there'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ich hasn't yet been sent to the printer, it's sent as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last line of typed text sent to the pri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before you exit T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  The executable program TYPER.CMD,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program is compiled, and this document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, 1995 by Kirk Lawren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TYPER.CMD is offered strictly "as is."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bsolutely no warrantees of any kind whatsoever regar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;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f merchantability and fitness for a particular purpos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.CMD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: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o any third party for losses or damages of any kind, type or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atsoever, including but not limited to pecuniary losse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ncidental and/or consequential damages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, TYP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ERMS AND CONDITIONS: By using the program TYPER.CMD, you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following terms and conditions: All disputes shall be adju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ws of, and in the Courts of, the state of residenc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awarded damages exceed the amount originally pai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(no payment is required to use TYPER.CMD).  I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he Disclaimer of Liability, or the Disclaimer of Warranty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ly found to be invalid by a court of proper jurisdiction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contained in these documents shall remain in effec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R.CMD, you thereby agree to hold the author harmless from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equences that result from such use.  Your use of TYPER.CM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facie evidence under law that you have read these terms an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m, and agree to be bou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