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CACHE 4.25B - Disk Cac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che is a TSR program. As such it can be inst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utomatically in your AUTOEXEC.BAT file if desired.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CH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commended if caching RX50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CHE xx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xxx is desired cache size in K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options] represents one or mor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che can also be installed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HE xxx [options]. xxx should be a mulitple of 16K or it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be a multiple of 16K. Speed Cache will always reserve 128K of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Don't be afraid to make your cache six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896K on your system and a program that only requires 256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you can set Speed Cache for 640K with no danger of runn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elp can be accessed by typing SCACHE H or SCACH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an only be used at time o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(default) = instructs Speed Cache to link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= tells SC not to link to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an only be used once SC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isplay status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install Speed Cache (turn off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lush the cache of all data sectors and statistica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set entir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an be used during or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cache to activate or reactiv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(default) = deactiv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(default) = enables caching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= inhibits caching of and ADDITIONAL secto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default) = check for change of media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C (default for hard drives only) = no check for media chan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tells SC to write protect the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default) = no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become a write-through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(default) = cache to read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=n instructs cache to allow group sector reads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" to be cached. The default for n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