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V. 1.2 - A DOS utility to split files to make them fi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RZ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= 33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    = 3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   = 42A53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RZSplit is actually 2 programs in one. 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files into smaller files, but also create your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"split" ZIP files using other programs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f you had a larger file in your ZIP.  This program will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ANY kind of DOS file. (i.e. ZIP, ARJ, 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a large file is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&lt;filename&gt; [288] [144] [12] [720] [360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8] = RZSPLIT will write out files that are 2.8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4] = RZSPLIT will write out files that are 1.4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= RZSPLIT will write out files that are 1.2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0] = RZSPLIT will write out files that are 72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] = RZSPLIT will write out files that are 36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file "altersnd.zip" is 600,000 bytes.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altersnd.zip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2     --/ and they are 360K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create your original file is also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&lt;filename&gt; [-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create.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 = If given, RZSPLIT will delete your "split files",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reate your "altersnd.zip" fil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files". If you want your "split files" deleted,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your "split files" are in your curren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alter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Original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:  alters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: altersn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:  alters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plit files" written in a previous version of RZSPL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split a large file may take some time.  But it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accept responsibility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RZ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- Initial Release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4 - Version 1.1.  Improved on the documentation,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keep the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94 - Version 1.2.  Increased speed of file acc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size from 1K to 819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Zino in Turbo C++.  I can be reached at "rjz@ind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