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of the full Z80DIS manu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- - -</w:t>
        <w:tab/>
        <w:tab/>
        <w:tab/>
        <w:tab/>
        <w:t xml:space="preserve">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1:  Introduction: Remarks, Copyright, License 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Features of Z80DIS 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 How to use the program: Execution dialog 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</w:t>
        <w:tab/>
        <w:t>Basic parameter definition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2</w:t>
        <w:tab/>
        <w:t>Definition of the Break Table 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3</w:t>
        <w:tab/>
        <w:t>Execution pass one 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4</w:t>
        <w:tab/>
        <w:t>Execution pass two 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 Tips, tricks, problems, and limitations 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 Your first disassembly, a walk-through 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Installation of Z80DIS for your computer 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:  Error messages produced by Z80DIS 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 Anomaly messages from Auto Assignment 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:  PRN output file format with sample 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:  MAC output file format with sample 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:  Break file format with sample 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:  Revision history of Z80DIS 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Z80D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</w:t>
        <w:tab/>
        <w:t>of  the Z80DIS USER MANUAL are available by  mail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</w:t>
        <w:tab/>
        <w:t>a  nominal charge of $ 20.00 which includes  th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 handling,  and  an  update  notification 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tself  is  not  available  by mail as  I  do</w:t>
        <w:tab/>
        <w:t>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 multi-format disk copy capability.</w:t>
        <w:tab/>
        <w:t>The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will consist of a letter to you anytime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 that you may be on the look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opies of the Z80DIS USER MANUAL by mail, sen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and a check for $ 20.00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nneth Gi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9 Tulip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lk  through  the use of Z80DIS is taken  from  chapte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35) of the larger Z80D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disassembly, a 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is section is to walk you through a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I would consider the "best" first guess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gram inputs.  I suggest using th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>domain</w:t>
        <w:tab/>
        <w:t>program D.COM for your first disassembly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llow along with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</w:t>
        <w:tab/>
        <w:t>is  a batch program with user interactive set-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.  Disk  scratch  files are</w:t>
        <w:tab/>
        <w:t>us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  I suggest the following file disposition for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 system:  (If you are not using D.COM then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name a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A - Z80DIS.COM, Z80DIS.000, Z80DIS.001, Z80DIS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B - 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Z80DIS set up phase direct file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 to your list device (LST:) or 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file Z80DIS.$$$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suppress the MAC file by directing to N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third disk drive,  direct the scratch fi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mizes data flow by minimizing disk hea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</w:t>
        <w:tab/>
        <w:t>assumes that you start with the A drive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fault drive. Your CP/M input promp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tart  Z80DIS by typing "Z80DIS"  with  no 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prompt  you for inputs.</w:t>
        <w:tab/>
        <w:t>In  most  cases,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hown in reduced intensity already occup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you type only the RETURN key,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RA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brief sign-on message,  you will be asked to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enter</w:t>
        <w:tab/>
        <w:t>INPUT</w:t>
        <w:tab/>
        <w:t>file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UTPUT</w:t>
        <w:tab/>
        <w:t>file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LISTING file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ve TITL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file LOAD  address: ____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sassembly START address: ____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sassembly STOP  address: ____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you wish to run a FULL output (as opposed to XREF only)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which disk do you wish the scratch file to reside? (A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You wish to process all Z80 codes (as opposed 8080 subse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all inputs OK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question is presented one-at-a-time from the  top.  Onl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ggested answer will be given for each. You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hoices possible.  For details of the purpose,</w:t>
        <w:tab/>
        <w:t>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capability   and error checking for each  answer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lar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apply to all user inputs to Z80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 - The  program  wants a CP/M style file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 D:FILENAME.EXT.  Each file name,  b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has default values selected to simplify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  <w:tab/>
        <w:t>Case  - Upper and lower case letters are  equival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cho a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Input - All inputs,  except single character Y or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,  must  be terminated by a carriage return (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).   Until the &lt;CR&gt; terminator is typed, you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ry  as required by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 Z80DIS  - You  may terminate  Z80DIS  by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</w:t>
        <w:tab/>
        <w:t>(shown</w:t>
        <w:tab/>
        <w:t>as ^C) at any time.  At later  s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,  only  the then current phase will be abo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a graceful recovery of the processing done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- In</w:t>
        <w:tab/>
        <w:t>the  examples  to  follow,   carriage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ndicated by the notatio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name of your binary file to be disassembled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ed placing this file on the B drive,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rive prefix.  The program will default the file extensio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: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: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IS  will  show  the  default  in  reduced  intensi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:.MAC.   Simply type carriage return (&lt;cr&gt;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ppress generation of the D.MAC assembly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IS  will  show  the  default  in  reduced  intensi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D.PRN.  I suggest that you change this to direct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t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ITL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</w:t>
        <w:tab/>
        <w:t>date and time of your disassembly followed  b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The program will not interpret your in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I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onstratio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  address: ____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the  default value ( 0100 hex) by typing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START address: ____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default value ( 0100 hex) b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STOP  address: ____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default value b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un a F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opposed to XREF only) 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Y  to select the full output.  No carriage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Only four characters are accepted for input: y Y n 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ignored and the program will beep your terminal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ba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disk do you wish the scratch file to reside? (A-G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cr&gt; to accept the default (A: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process all Z80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opposed 8080 subset only) 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.COM is an older 8080 CP/M program you should type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known to contain Z80 instructions, typ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nputs OK so far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looks OK,  type Y.</w:t>
        <w:tab/>
        <w:t>A no (N) respons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ques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TAB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 have answered Y (yes) to the "Inputs  OK?"</w:t>
        <w:tab/>
        <w:t>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will  clear and your terminal will now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&gt;&gt;  Z80DI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ay now enter CONTROL BREAK addresses to def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disassembly for each section of the code;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reak defines the first address of a sec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ginning of the next section-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You may select AUTOMATIC CONTROL BREAK assign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tificial intelligence expertise of Z80DIS by typ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SEE DETAILS OF YOUR COMMAND CHOICES, typ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reak  table tells a disassembler how to interpret th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it is examining.  A disassembler must kn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instructions or data 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the letter H just to see your choices.  Then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*  to select automatic break table  operation.  Z80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confirmation:  Type Y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*</w:t>
        <w:tab/>
        <w:t>command  will generate the break  table  for  yo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ssignment returns,  you will be shown the brea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the table to your printer if you wish by typ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80DIS had trouble reaching a decision about some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 reports  will</w:t>
        <w:tab/>
        <w:t>be displayed and you  will  be</w:t>
        <w:tab/>
        <w:t>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to print these reports.  I got one messag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D.COM that I was running.</w:t>
        <w:tab/>
        <w:t>Note that D.COM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nearly every time you run it,  and your copy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s in the directo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for now,</w:t>
        <w:tab/>
        <w:t>print any anomalies if you wish then  proc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break defi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the break table building process enter  the  Q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).  As you have not saved a copy of the changed break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ile,  Z80DIS will ask you to either save the file 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it  command  again.   Type  Q  a  second  time  to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PAS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disassembly begins the code is cracked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table,  the cross reference list structure is link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heap space in upper memory, the cracked cod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ntext information onto a scratch file called  Z80DIS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ss one, your console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ginning disassemb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ing at 05F0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working  at"  line is animated and will  sh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disassembly mode. In the illustrated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just  finished processing the file D.COM and the las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PASS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</w:t>
        <w:tab/>
        <w:t>the  second pass all user output files and  list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and the scratch file is erased.  During pass two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atch file contains 396 records of 30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memory space remaining after XREF t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ignments is 29144 bytes out of the original 3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tes (or</w:t>
        <w:tab/>
        <w:t>6.9 percen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ING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ING disassembl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cessing external labe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orking at 05F0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ve messages about file and memory space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how close to capacity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ass your printer will start to prin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working  at"  line is animated and will  sh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disassembly mode. In the illustrated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just  finished pass two processing of the file 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rogram is complete,  Z80DIS will ring 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" twice and display the following sign-of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 of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taken from Appendix A of the Z80DIS us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Z80DIS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 is  a generic operating system,  but most of the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ith  CP/M have features not  anticipated  by  CP/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include  CURSOR  ADDRESSing and BRIGHT/DIM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program utilizes such features,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mprove the operator interaction.</w:t>
        <w:tab/>
        <w:t>As the program it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TURBO PASCAL,  the TURBO installation sup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o make this adaptatio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before you use this program,  it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articular  terminal,  by  providing  it</w:t>
        <w:tab/>
        <w:t>with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ontrol characters required for certain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ily performed using the program ZDINST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is program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st  be  present during terminal</w:t>
        <w:tab/>
        <w:t>installation  (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NSTAL.*  files  may then be deleted after installation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ls are to be support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IS.COM    - Z80DIS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IS.000    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IS.001    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IS.002    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NSTAL.COM  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NSTAL.MSG  - text of ZDINS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NSTAL.DTA  - terminal characteristic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ATION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the  installation of Z80DIS by typing "ZDINSTAL"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lect Screen install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ed  menu listing a collection of popular termina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inviting you to choose one by entering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mentioned,</w:t>
        <w:tab/>
        <w:t>just enter the correspond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and  the installation is complete.  Befor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, you are asked the 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modify the definition before installation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dify one or more of the values being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as described in the following.  If you do not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efinition,  just type N,</w:t>
        <w:tab/>
        <w:t>and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y  asking you the operating frequency of your  CP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parameters for tim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not on the menu, however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lues yourself.  The values can most probably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supplied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number corresponding to None of the above and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one by one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llowing,  each command you may install i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Your terminal may not support all the commands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. If so, just bypass the command not nee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n response to the prompt.  If Delete line,  Inser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to  end</w:t>
        <w:tab/>
        <w:t>of line is not installed,  the func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 software, slowing screen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either simply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by entering the decimal or hexadecimal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command requires the two characters &lt;ESC&gt;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 (equal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first  the Esc key,  then the =.  The ent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with appropriate labels, i.e.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ecimal or hexadecimal value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must be preceded by a dollar-sign.  Ent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1  or  $1B 61  or  $1B $3D</w:t>
        <w:tab/>
        <w:t>which 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cannot be mixed in the same definition, i.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entered  a non-numeric character,  the  rest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defined in that mode,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(hyphen)</w:t>
        <w:tab/>
        <w:t>entered as the very first charac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ommand, and the text Nothing to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he  name of the terminal you are about  to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mplete ZDINSTAL,  the values will be stor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name will appear on the initial list of  termina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need to re-install Z80DIS to this terminal,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choosing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initialization string to the terminal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to initialize your terminal when Z80DIS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to download commands to programmable function  keys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for yes to this question. If not, just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, you may choose betwe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or defining a file name containing the comm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is a good idea if the initialization string is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to program a number of function key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set string to the terminal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 you  may  define a string to be sent to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Z80DIS terminates.  The above description of th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mmand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D-IN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Lead-in  is a special sequence of</w:t>
        <w:tab/>
        <w:t>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r terminal that the following characters ar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n which the cursor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define this command,  you are asked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command to send between line and colum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inals need a command between the two numbers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he row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command to send after line and colum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inals need a command after the two numb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irst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erminals require the address in the format: fir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LUMN.  If this is the case on your terminal,  answ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wants COLUMN first, then ROW, then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add to LIN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to add to the LINE (ROW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add to COLUM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to add to the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ress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terminals need the cursor address sent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at is true for your terminal,  enter Y.  If 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cursor address as ASCII digits,  enter N. 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he supplementary 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r 3 ASCII digits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digits in the cursor address for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he  command that will clear the entir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 both foreground and background,  if applic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command to clear the screen, enter -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LEAR SCREEN also HOME cursor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the case; if it is not so on you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, and define the cursor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that deletes the entire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he  command that inserts a line at the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LINE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he command that erases the line at the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the cursor position through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'LOW VIDEO'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supports different video intensiti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the command that initiates the DIM video  her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fined, the following question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'NORMAL VIDEO'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command that sets the screen to show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normal'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lines) on your scree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horizontal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on your scree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URSOR ADDRESS (0-255 ms)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LEAR, DELETE, and INSERT (0-255 ms)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ERASE TO END OF LINE and HIGHLIGHT On/Off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elay in milliseconds required afte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&lt;CR&gt; means 0 (no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efinition correct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any errors in the definitions, enter 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urn to the terminal selection menu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you have just entered will be included in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appear on the terminal selection menu,  but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</w:t>
        <w:tab/>
        <w:t>enter  Y in response to this  question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your microprocessor in MHz (for delays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delays  specified  earlier  are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your CPU,  you must define this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cessor  operates at a fractional speed (i.e.  2.5 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xt larger integer value (3 Mhz for thi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is finished,</w:t>
        <w:tab/>
        <w:t>installation data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DIS,  and you return to the outer menu.  New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aved in the installation data file, and the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on the terminal selection list when you run Z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Version 2.2</w:t>
        <w:tab/>
        <w:tab/>
        <w:t>Released 05/0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ma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utput format changes for M80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ular references now flagged with $ no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erred references flagged wi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: (colon) on labels on EQ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address on E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ened some comments to fit on M80 li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M80 pseudo-op '.Z80' just before 'ORG'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mments showing Reference-type on EQU exter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ceded by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ower-case 'end' operation changed to upper-case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Z80DIS now remembers the numeric value on any</w:t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f the C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D      C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'nn' is in the range 0..40 hex, the value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n on the following BDOS call as a CP/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    BDOS</w:t>
        <w:tab/>
        <w:t xml:space="preserve"> ; fcnNN=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DEFS  pseudo op now modified to  specify  filling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region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S 1234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utomatic assignment has set the break table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hing to do because the space area is know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only a single value throughout. That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user supplied SPC break but the DEFS is stil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it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Changed format of DEFB print out to tr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on of long and short lines.  Also chang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table handling of ASCII data to better  re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lines  with</w:t>
        <w:tab/>
        <w:t>the labeled  bytes.  These  are  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causing occasional truncation of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generated for break table save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hanged two remaining cases of incorrect addres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orrect 16-bit unsigned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bug when size of SPC blocks get larger than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bug causing early termination under certai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 involving  interactions with zero filled 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ddress table conversion (break type ADT)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mat of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W (xxxx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W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gorithm &amp; Heuris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dded</w:t>
        <w:tab/>
        <w:t>new controls on recognition of</w:t>
        <w:tab/>
        <w:t>ASCII  tex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further into string composition for number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 characters and for number of</w:t>
        <w:tab/>
        <w:t>rare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string. If excessive, then no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mproved  distinction</w:t>
        <w:tab/>
        <w:t>between strong and  weak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to converge the automatic break assign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passes ov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peed-ups and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ross Reference Information moved out of real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o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abel table records reduced in size by eliminating 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Version 2.1</w:t>
        <w:tab/>
        <w:tab/>
        <w:t>Released 01/1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UG CORRECTION:  During automatic break table cre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 the codes DD34,  DD35,  DD36, FD34, FD35, FD3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rrectly</w:t>
        <w:tab/>
        <w:t>recognized.  This resulted in  false 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legality  of some Z80 code regions</w:t>
        <w:tab/>
        <w:t>which  we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data regions rather than instruction reg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 i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MPROVEMENT IN HANDLING JR REFERENCES:</w:t>
        <w:tab/>
        <w:t>In 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coding,  instruction jumps and calls use 3-byte addr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mbiguous and not easily misinterpreted. With Z80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blocks contain codes that are easily mistaken for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s;  that</w:t>
        <w:tab/>
        <w:t>creates apparent jump references t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>128 bytes before or after the  misinterpreted 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lank (20 hex) is especially bad as it looks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R NZ,xxxx" code. Version 2.1 has been much improved to d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references as a basis for declaring a reg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Version</w:t>
        <w:tab/>
        <w:t>2.1  examines corroborative  evid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ASCII data from instruc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THER IMPROVEMENTS:  The entire Expert system 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Break Determination feature was enhanced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analysis of the c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IS22.DOC____________________________________________01_May_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f Changes in Version 2.0</w:t>
        <w:tab/>
        <w:tab/>
        <w:t>Released 12/0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BREAK TABLE CREATION: When the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table inputs,  you may now enter '*' which will trigge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structure and relationship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COM file and overlay files for Z80DIS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your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 cross-reference listing now shows the  break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residency for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Overflow of memory or disk space during pass 1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You  may  now</w:t>
        <w:tab/>
        <w:t>disassemble direct  to</w:t>
        <w:tab/>
        <w:t>your  print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ST: as the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You  may  now suppress creation of either .PRN  or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default name for the break table save file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at of you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 is a registered trademark of Digital Research  Inc.,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>is  a  trademark of  Borland  International,  Z-80 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Zilog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