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zum Programm CRC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ient dazu, eventuelle ]bertragungsfehl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}ren. Dazu wird auf der Original-Diskette einmal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-Option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RC *.*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ein File mit den einzelnen CRC-Wert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ile wird dann, wie die anderen Files auch, 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Ziel-Disk kann dann durch den Aufruf des Programm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en F-Parameter (sonst ]berschreiben!) eine CRC-Lis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ldschirm gebracht wer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