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ASM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48-FAMILY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XASM48                                                          Seit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ASM-48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von XASM-48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r Assembler-Quellentexte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sche Ausdr}cke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codes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 ausgegebenen Listings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l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� AVOCEԠ SYSTEMӠ 804� CROS� ASSEMBLE� (XASM-48� is� ei� un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� CP/͠ lauff{hige� Cross-Assemble� f}� di</w:t>
      </w:r>
      <w:r>
        <w:rPr/>
        <w:t xml:space="preserve">堠 </w:t>
      </w:r>
      <w:r>
        <w:rPr/>
        <w:t>Ein-Chip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� de� 8048-Familie�� Hierz� z{hle� au~e� 8048�� 804� un� 80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di� kleinere� Prozessore� 802� un� 8022�� XASM-4� erzeug� au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Quellentex� eine� Objektcod� i� Intel-HEX-Format�� optiona� a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formatierte� ode� unformatierte� Printerlisting�� E� besteh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|glichkeit��� Unterprogramm</w:t>
      </w:r>
      <w:r>
        <w:rPr/>
        <w:t xml:space="preserve">堠 </w:t>
      </w:r>
      <w:r>
        <w:rPr/>
        <w:t>au� andere Quelltexte einzub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- Pseudo-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diese� Handbuc� werde� Kenntniss� de� Maschinenprogrammierun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� vorausgesetzt�� Di� Bezeichnunge� de� Operatione� un� 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 (Mnemonics��� entspreche� de� Intel-Standar</w:t>
      </w:r>
      <w:r>
        <w:rPr/>
        <w:t xml:space="preserve">䠠 </w:t>
      </w:r>
      <w:r>
        <w:rPr/>
        <w:t>f}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XASM-48                                                         Sei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VON XASM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fehl unter CP/M zum Aufruf von XASM-48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SM48 filename options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be� gib� "filename" de� Name� de� z� assemblierende� Quelltexte� 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� de� Name� de� Ausgabe-File� (HE� un� Listing�� an�� Ei� Filet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sion� brauch� nich� angegebe� z� werde� (XASM-4� nimm� al� Defa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Typ ".ASM" an), ist aber m|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liste�� is� ein� optiona� anzugebend� List� vo� Assemble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�� Jed� Optio� wir� durc� eine� Buchstabe� gekennzeichn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� zu� [nder� eine� Default-Einstellun� de� Assemblers�� E� 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Optionen m|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o.a� Befeh� hi� wir� de� Cross-Assemble� gelade� un� beginn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inlese� de� Quelltexte� un� de� Erzeuge� de� Ausgaben� Nac� Be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Assemblierun� werde� Start- un� Endadress� ausgegebe� un� wiede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zur}ck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ypen (Extensions) der verwendeten Files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SM     Quelltext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EX     Objektcode im Intel-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RN     Printer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IK     Default f}r INCLUDE-Files/Befehlssatzerweiterung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� Angab� eine� Filetyp� bei� Aufru� kan� de� Default-Ty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texte� ge{nder� werden�� all� andere� Type� sin� fes� un� k|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|chstens durch Patches ver{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Angab� eine� Drive� (z.B�� A:� bei� Aufru� wirk� nu� au� di� Aus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.HEX- un� .PRN-Files� nich� au� da� Einlese� de� Quelltextes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immer vom aktuellen (Default-) Laufwerk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{chst die Default-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rzeugt� Objektcod� wir� al� .HEX-Fil� au� Diskett� abgelegt�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te� Printerlistin� wir� a� de� Drucke� (LST:�� gegeben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� enth{l� al� letzt� Seite(n� ein� Symboltabelle�� i� de� al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definierte� Symbol� un� dere� Wert� alphabetisc� aufgef}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d�� Sin� Fehle� bei� Assembliere� aufgetreten� s� wir� a� di� Konso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� di� Anzah� de� fehlerhafte� Zeile� ausgegeben�� di� Zeile� sin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Listing gekennzeich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Default-Einstellungen sind durch Patches ver{nderbar (s. S.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|gliche Option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Das Printerlisting wird an die Konsol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Das Printerlisting wird auf Diskette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Es wird kein HEX-File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Π�  Da�Listin�wir�nich�formatier�(kei�Form-Feed� kein� Kopfzei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Das Listing enth{lt nur die fehlerhaften Zeilen (=X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Das Listing enth{lt nur fehlerhafte Zeilen und Symbol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Das Listing enth{lt keine Symbol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 Optionen C und D gesetzt, so gilt die zuletzt angegeb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XASM48 PROGRAMM OC       erzeugt PROGRAMM.HEX aus PROGRAMM.ASM und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e Fehlermeldungen an die Konsol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XASM-48                                                         Seit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R ASSEMBLER - QUELLEN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Quelltex� f}� XASM-4� besteh� au� Zeilen� welch� wi� folg� aufgeba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    Opcode    Operanden    ;Kommen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Felder (bis auf den Kommentar) d}rfen nur Gro~buchstab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����Diese� Fel� enth{l� ei� Symbol� de� de� Wer� de� Adressz{hl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de� da� Ergebni� eine� Pseudo-operatio� zugewiese� wird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u� imme� i� Spalt� � beginne� ({u~ers� links� un� wir� da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l� Symbo� erkannt�� De� Doppelpunk� is� hierdurc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nbeding� notwendig�� Symbol� m}sse� mi� eine� Buchst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ginnen�� u� si� vo� numerische� Konstante� (wi� si� al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Operande� vorkommen�� z� unterscheiden�� Dies� begi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grunds{tzlic� mi� eine� Ziffer�� Symbol� sin� Name� vo� bi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Zeiche� L{nge�� wobe� all� Buchstabe� un� Ziffer� erlau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ind�� nich� jedoc� Sonderzeiche� wi� �� ode� @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����Diese� Fel� enth{l� eine� Assemblerbefeh� ode� eine� Pseudo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pcod� (Assembler-Anweisung)�� E� zieh� i� beide� F{lle� u.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ine� ode� mehrer� Operande� nac� sich� Diese� Fel� dar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Spalt� � beginnen� u� ein� Unterscheidun� zwische� Symbo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n� Opcode� z� gew{hrleisten (dies gilt auch bei Pseudo-O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�Diese� Fel� enth{l� de� (die� Operande� f}� de� Opcod� i� 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avor�� E� kan� deshal� auc� ni� allein� auftrete� (wi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dere� Felder)� Sin� mehrer� Operande� angegeben� s� sin� s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urc� Kommat� getrennt�� Al� Operande� sin� auc� arithmet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usdr}ck</w:t>
      </w:r>
      <w:r>
        <w:rPr/>
        <w:t xml:space="preserve">堠 </w:t>
      </w:r>
      <w:r>
        <w:rPr/>
        <w:t>erlaub� (z.B���� Multiplikationen��� Division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dditionen�� Subtraktionen)�� sowi� Symbol� un� Verkn}pfu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rsel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Kommentar  Diese� Fel� enth{l� eine� Kommenta� de� Programmierers�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i� Verst{ndlichkei� de� Programm� z� verbessern�� Diese� F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r� vo� Assemble� vollst{ndi� ignoriert�� wir� abe� au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interlisting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Felde� sin� durc� Leerzeiche� ode� Tabulatore� getrennt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fel</w:t>
      </w:r>
      <w:r>
        <w:rPr/>
        <w:t xml:space="preserve">䠠 </w:t>
      </w:r>
      <w:r>
        <w:rPr/>
        <w:t>un� da� Kommentarfel� sin� optional��� Wir� ei� Op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�� m}sse� unte� Umst{nde� Operande� folge� (e� gib� auc� Op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Pseudo-Op� ohn� Argumente)�� Ebenfall� erlaub� sin� Zeilen�� di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Kommentarfel� enthalte� (sog� Kommenatrzeilen)� sowi� g{nzlic� le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�� welch� of� zu� }bersichtliche� Glieder� de� Programmabschnit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sche Konstan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Default-Basi� f}� numerisch� Konstante is� dezimal��� 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wert� werde� al� dezima� angenommen� fall� si� nich� vo� ein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Typ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B     wird als Bin{rzahl interpretiert (nur 0 und 1 zul{ssig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nnnH     wird Hexadezimal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� ein� Zah� mi� eine� Buchstabe� (z.B�� be� Hex-Zahlen)�� s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� vorgestell� werden�� Is� ei� Zahlenwer� gr|~er� al� mi� 1� bzw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� darstelbar�� s� werde� nu� di� untere� 1� bzw�� � Bi� benutzt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� wir� ignoriert��� Auc� einzeln� Zeichen��� eingeschlosse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}hrungsstrich</w:t>
      </w:r>
      <w:r>
        <w:rPr/>
        <w:t xml:space="preserve">堠 </w:t>
      </w:r>
      <w:r>
        <w:rPr/>
        <w:t>(�� ode� '�� sin� al� numerisch� Konstante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Sie erhalten den Wert des Zeichens nach dem ASCII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XASM-48                                                         Seit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SCHE AUSDR]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Operande� un� al� Bedingunge� f}� IF-Anweisunge� sin� mathematis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ithmetische�� un� logisch� Ausdr}ck� erlaubt�� Di� folgend� Li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{lt alle erlaubten Verkn}pf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,-,*,/             16-Bit-Arithmetik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                Modulo-Division (Divisions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OR,XOR,NOT      16-Bit-Log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,SHR             16-Bit-Schiebe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LOW            Aufteilen eines 16-Bit-Wertes in 2 8-Bit-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,NE,LT,LE,GT,GE   Vergleichsbedingungen f}r IF-Pseud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</w:t>
      </w:r>
      <w:r>
        <w:rPr/>
        <w:t xml:space="preserve">堠 </w:t>
      </w:r>
      <w:r>
        <w:rPr/>
        <w:t>Tabell� enth{l� di� Operatione� i� de� Reihenfolg</w:t>
      </w:r>
      <w:r>
        <w:rPr/>
        <w:t xml:space="preserve">堠 </w:t>
      </w:r>
      <w:r>
        <w:rPr/>
        <w:t>i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{t�� Mi� Klammer� kan� di� Priorit{� entgege� diese� Reihenfol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{nder� werden�� All� Operatore� au~e� +,-,*,� m}sse� durc� mindes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eerzeichen oder einen Tabulator von ihren Argumenten getrenn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Ausdruck         DEFINŠ BYTE�� leg� 8-Bit-Wert� i� Speiche� ab�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String�����������Argumen� folg� ei� Ausdruck��� welche� ei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nf}hrungsstrich� eingeschlossene� String��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numerisch� Konstant� ode� ei� Symbo� sei� kan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olge� mehrer� Argument� (durc� Kommat� getren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de� ei� String� s� werde� di� Wert� nacheinan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e� angegebene� Reihenfolg� abgelegt� Werde� Symb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i� 16-Bit-Werte� verwendet�� s� werde� nu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unteren 8 Bit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Ausdruck���������DEFIN� SPACE� reservier� angegeben� Anzah� vo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(z.B. f}r Datenp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 Ausdruck���������DEFIN� WORD�� leg� 16-Bit-Wert� i� Speiche� a� (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ow-Byte�� dan� High-Byte)�� Mehrer� Wert� k|n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De� ENĠ� Pseudo-O� kennzeichne� da� End</w:t>
      </w:r>
      <w:r>
        <w:rPr/>
        <w:t xml:space="preserve">堠 </w:t>
      </w:r>
      <w:r>
        <w:rPr/>
        <w:t>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rogramms (Abschlu~zeichen f}r den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,ELSE          siehe Bedingte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EQU Ausdruck�     EQՠ weis� de� angegebene� Symbo� de� Wer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usdruck� zu�� Is� da� Symbo� bereit� defin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rgibt sich ein 'M'-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      siehe Bedingte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 Filename.Typ�     INCLU� erm|glich� da� Einbinde� vo� Quellz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� de� gerad� assemblierte� Quelltext�� All� Symb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un</w:t>
      </w:r>
      <w:r>
        <w:rPr/>
        <w:t xml:space="preserve">䠠 </w:t>
      </w:r>
      <w:r>
        <w:rPr/>
        <w:t>Unterprogramm� sin� globa</w:t>
      </w:r>
      <w:r>
        <w:rPr/>
        <w:t xml:space="preserve">젠 </w:t>
      </w:r>
      <w:r>
        <w:rPr/>
        <w:t>verf}gbar�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ingebundene� Program� (-teil� d}rfe� kein� wei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NCLUD'� vorkommen�� Di� Textdate� Filename.Ty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u� de� Default- ode� de� explizi� angegebene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xistieren�� De� Quelltex� de� INCLUD-File� wi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e� Stell� eingesetzt�� w� sic� di� INCLUD-Anweis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Ԡ               LIS� � schalte� nac� eine� NOLISԠ Pseudo-O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zeugen des Printerlistings wieder ein (s. NO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nn���������������MOD21��� MOD22��� MOD4�� un� MOD41� schalte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ssemble� au� eine� andere� Prozessorspezif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efehlssatz um. Default ist 8048-Modus.</w:t>
        <w:t>�XASM-48                                                         Seit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IST��������������Diese� Pseudo-O� schalte� di� Erzeugun� de� List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� de� aktuelle� Zeil� ab� s� da� bestimmt� Bere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e� Quelltexte� (z.B�� Kommentare�� Datenfeld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istin� ausgespar� werde� k|nnen�� Di� Erzeug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istings wird mit LIST wieder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OPSYN Opcode��Diese� Pseudo-O� weis� de� Symbo� 'Label��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aschinencode-Wer� de� folgende� Opcode�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Ausdruck��������Dies� Anweisun� setz� de� Adressz{hle� au� de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vo� 'Ausdruck'�� Diese� Wer� is� i� allgemeine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numerisch� Konstante� kan� abe� auc� ei� Symbo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in arithmetischer/logischer Ausdruck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�����������Beginn� i� Printerlistin� ein� neu� Seit� (mi� For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eed und neuer Kopfze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LEN Ausdruck������Setz� di� Seitenl{ng� f}� da� formatiert� Li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u� de� Wer� vo� 'Ausdruck'�� Verbleibe� wenig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es� Anzah� vo� Zeile� i� de� aktuelle� Seite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i� Form-Fee� un� ein� neu� Kopfzeil� erzeug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u� de� neue� Seit� da� Listin� fortgesetzt�� W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unterhal� vo� � werde� ignoriert�� stattdesse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e Seitenl{nge fest auf 8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TTL 'String'������Diese� Pseudo-O� weis� de� folgende� Programmt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e� Untertite� 'String� zu� De� Untertite� ersch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� Listin� i� de� zweite� Zeil� nac� de� Kopfze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ie Anf}hrungsstriche sind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SET Ausdruck��SEԠ ha� di� gleich� Wirkun� wi� EQU�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usnahme, da~ Mehrfach-Deklarationen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'String'������Weis� de� gesamte� Program� de� Tite� 'String�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e� Tite� erschein� i� Printerlistin� i� de� er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Zeil� nac� de� Kopfzeile�� Diese� Pseudo-O� dar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inma</w:t>
      </w:r>
      <w:r>
        <w:rPr/>
        <w:t xml:space="preserve">젠 </w:t>
      </w:r>
      <w:r>
        <w:rPr/>
        <w:t>i� gesamte Program� vorkommen��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nf}hrungsstriche sind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Ausdruck������Setz� di� Zeilenbreit� f}� da� formatiert� Li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u� de� Wer� vo� 'Ausdruck'�� Be� Werte� klein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3�� wir� di� Breit� au� 3� festgelegt�� be� We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r|~er als 132 auf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e Pseudo-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, ELSE, ENDIF     Pseudo-Op� zu� bedingte� Ausf}hre� verschieden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 xml:space="preserve">Operationen�� Di� nac� I� folgend� Bedingun� beste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ktur:�����������au� arithmetischen/logische� Ausdr}cke� ode� ein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Vergleic� (s.a�� Mathematisch� Ausdr}cke)�� Is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�Bedingung��������Wer� de� Bedingunsausdruck� ungleic� 0�� s� wir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en�������zwische� I� un� ELS� (ode� ENDIF�� fall� kei� EL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����������������gesetz� ist� ausgef}hrt�� is� e� gleic� 0�� s� wi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en�������de� zwische� ELSŠ un� ENDIƠ (fall� existen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���������������abgearbeitet�� Di� Vergleichsoperatore� EQ�� NE� L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LE�� GT�� G� erzeuge� dabe� eine� Wer� vo� 1�� fal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����������������dies� Unterbedingun� erf}ll� ist�� sons� eine� W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vo� 0�� Di� Bedeutun� un� Synta� diese� Operator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�Bedingung��������ist unten aufgef}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���   OP��� X</w:t>
      </w:r>
      <w:r>
        <w:rPr>
          <w:rtl w:val="true"/>
        </w:rPr>
        <w:t>ؠ</w:t>
      </w:r>
      <w:r>
        <w:rPr/>
        <w:t xml:space="preserve">� </w:t>
      </w:r>
      <w:r>
        <w:rPr/>
        <w:t>OP���  mi� OP1��� OP�� Operande� un</w:t>
      </w:r>
      <w:r>
        <w:rPr/>
        <w:t xml:space="preserve">䠠 </w:t>
      </w:r>
      <w:r>
        <w:rPr/>
        <w:t>X</w:t>
      </w:r>
      <w:r>
        <w:rPr>
          <w:rtl w:val="true"/>
        </w:rPr>
        <w:t>ؠ</w:t>
      </w:r>
      <w:r>
        <w:rPr/>
        <w:t xml:space="preserve">� </w:t>
      </w:r>
      <w:r>
        <w:rPr/>
        <w:t xml:space="preserve">a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soperator��� Operato� un</w:t>
      </w:r>
      <w:r>
        <w:rPr/>
        <w:t xml:space="preserve">䠠 </w:t>
      </w:r>
      <w:r>
        <w:rPr/>
        <w:t xml:space="preserve">beid� Operande m}sse dur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nstens ein Leerzeichen oder einen Tabulator getrenn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XASM-48                                                         Seit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ktionen der Vergleichsoperato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EQ OP2     erf}llt wenn OP1  = OP2  (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 NE OP2     erf}llt wenn OP1 &lt;&gt; OP2  (NOT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 LT OP2     erf}llt wenn OP1  &lt; OP2  (LOWER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 LE OP2     erf}llt wenn OP1 &lt;= OP2  (LESS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 GT OP2     erf}llt wenn OP1  &gt; OP2  (GREATER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 GE OP2     erf}llt wenn OP1 &gt;= OP2  (GREATER OR EQ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QUELLTEXT (.ASM):  (unvollst{nd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</w:t>
        <w:tab/>
        <w:t>'Betriebsprogramm f}r Siemens-Tastatu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</w:t>
        <w:tab/>
        <w:t>EQU</w:t>
        <w:tab/>
        <w:t>2F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TR</w:t>
        <w:tab/>
        <w:t>EQU</w:t>
        <w:tab/>
        <w:t>39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TR</w:t>
        <w:tab/>
        <w:t>EQU</w:t>
        <w:tab/>
        <w:t>3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R7 wird als Status-Byte genutzt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its werden als B0...B7 bezeichnet. Bele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0=1 : CAPS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2=1 : wird gesetzt wenn OUTBUF nicht FF enth{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3,B4 : in HLOOP auf 0 gesetzt, in OUTCO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5=0 : Ringpuffer v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A:</w:t>
        <w:tab/>
        <w:t>MOV</w:t>
        <w:tab/>
        <w:t>R0,#3FH</w:t>
        <w:tab/>
        <w:tab/>
        <w:t>; oberste RAM-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:</w:t>
        <w:tab/>
        <w:t>MOV</w:t>
        <w:tab/>
        <w:t>@R0,#0</w:t>
        <w:tab/>
        <w:tab/>
        <w:t>; mit 00 f}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NZ</w:t>
        <w:tab/>
        <w:t>R0,FILL</w:t>
        <w:tab/>
        <w:tab/>
        <w:t>; alle RAM-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0,#W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@R0,#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@R0,#RING</w:t>
        <w:tab/>
        <w:t>; beide Pointer auf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R7,#00100000B</w:t>
        <w:tab/>
        <w:t>; B5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OP:</w:t>
        <w:tab/>
        <w:t>MOV</w:t>
        <w:tab/>
        <w:t>A,#195</w:t>
        <w:tab/>
        <w:tab/>
        <w:t>; --&gt; 64 Hz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T,A</w:t>
        <w:tab/>
        <w:tab/>
        <w:t>; bei 5.9904 MHz Qu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T</w:t>
        <w:tab/>
        <w:t>T</w:t>
        <w:tab/>
        <w:tab/>
        <w:t>; Timer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TSTACT</w:t>
        <w:tab/>
        <w:tab/>
        <w:t>; Tasten noch aktiv 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ST:</w:t>
        <w:tab/>
        <w:t>CALL</w:t>
        <w:tab/>
        <w:t>TSTTAST</w:t>
        <w:tab/>
        <w:tab/>
        <w:t>; alle Tasten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F0</w:t>
        <w:tab/>
        <w:t>X03D</w:t>
        <w:tab/>
        <w:tab/>
        <w:t>; keine / nur alte gedr}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erzeugt XASM-48 einen Objektcode .HEX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benfalls unvollst{nd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10000000B83FB000E802B839B02F18B02FBF202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001000C362553423541EB62534E9962514DE7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0020002534E9F8A1A554007630B630345D043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:10003000B57637160F04333407ADB912A11457FF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0506800020FFFFA38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XASM-48                                                         Seit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~erde� k|nnt� ei� Printerlistin� erzeug� werden�� welche� etw� 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eht (nat}tlich auch unvollst{ndi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CET SYSTEMS 8048 CROSS-ASSEMBLER -  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programm f}r Siemens-Tastatur                               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F           RING    EQU    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9           WRPTR   EQU    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3A           RDPTR   EQU     3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R7 wird als Status-Byte genutzt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Bits werden als B0...B7 bezeichnet. Bele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B0=1 : CAPS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B2=1 : wird gesetzt wenn OUTBUF nicht FF enth{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B3,B4 : in HLOOP auf 0 gesetzt, in OUTCO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B5=0 : Ringpuffer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                   ORG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 B83F      TASTA:  MOV     R0,#3FH         ; oberste RAM-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2 B000      FILL:   MOV     @R0,#0          ; mit 00 f}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4 E802              DJNZ    R0,FILL         ; alle RAM-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6 B839              MOV     R0,#W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8 B02F              MOV     @R0,#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A 18                INC    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B B02F              MOV     @R0,#RING       ; beide Pointer auf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D BF20              MOV     R7,#00100000B   ; B5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F 23C3      HLOOP:  MOV     A,#195          ; --&gt; 64 Hz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1 62                MOV     T,A             ; bei 5.9904 MHz Quar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2 55                STRT    T               ; Timer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3 3423              CALL    TSTACT          ; Tasten noch aktiv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5 541E      NOTST:  CALL    TSTTAST         ; alle Tasten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7 B625              JF0     X03D            ; keine / nur alte gedr}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Symboltabelle auf der letzten Seite, alphabetisch sor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CET SYSTEMS 8048 CROSS-ASSEMBLER -  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programm f}r Siemens-Tastatur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SYMBOL TABL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     00CD          FTS7A    061B          OUTC1    0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1    00D0          FTS7B    0626          OUTC2    016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2    00D6          FTS7C    062D          OUTC3    0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1     0146          FTS7D    0634          OUTC4    0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10    0129          FTS7E    0639          OUTCOD   015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2     0148          FTS7F    0640          OUTP1    01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XASM-48                                                         Seit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� werde� vo� XASM-4� i� di� erst� Spalt� de� fehlerh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� de� Printerlisting� eingesetzt�� Hierau� ergib� sich�� da�� oh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� eine� Listing� auc� kei� Nachwei� }be� di� Fehle� erbra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�� sonder� da�� nu� dere� Anzah� angezeig� wird�� Is� ein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frei�� s� enth{l� di� erst� Spalt� de� Listing� ei� Leerzeich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Optio� 'O� unterdr}ck� di� Ausgab� fehlerfreie� Zeilen�� s� da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� nu� di� fehlerhafte� Zeile� erscheine� (zu� Fehlersuch� s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}tz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� bestehe� au� eine� Buchstabe� zu� Kennzeichnun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typs�� Di� folgend� Tabell� erkl{r� di� Fehlertype� un� i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ung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ONDITIONA̠ ERROR�� Verschieden� Anzah� vo� I� un� ENDI� 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onstiger 'Nesting'-Fehler in bedingten Oper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��������INCLUDE ERROR. Fehler in einem INCLUD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??? (evtl. ]berschreiten von Grenzen 07FFh bzw. 0FF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�������LABE� TO� LONG� Symbol� d}rfe� ein� L{ng� vo� bi� z� � Z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aben. Sind sie l{nger, wird dieser Fehl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��������MULTIPLE DECLARATION. Ein Symbol wird mehrfach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??? (Opcode/Operand nicht gefunden (bei Erweiterung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PHASE ERROR ? (verschiedene Werte bei Pass 1 und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RANGŠ ERROR�� Bedingt� Spr}ng� f}hre� au� de� aktuelle� P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he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YNTAX ERROR. Zuviele, zuwenige, unzul{ssige Operanden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UNDEFINED SYMBOL. Zugriff auf ein nicht definierte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MODŠ ERROR�� E� wurd� ei� Befeh� (Opcode� verwendet�� de� f}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� i� Augenblic� g}ltige� Prozessormodu� (8021...8048�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zul{ss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XASM-48                                                         Seit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 AUSGEGEBENE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Forma� de� erzeugte� Printerlisting� is� wi� folg� (f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tes Listing gew{hlt wurd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nfan� jede� neue� Seit� (Seitenvorschu� durc� Form-Fee� au~e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rste� Seite� wir� zun{chs� di� Kopfzeil� ausgegeben�� Dies� enth{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linke� Ran� de� i� Program� durc� 'TITLE� definierte� Programm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a� rechte� Ran� di� Seitennumme� (wir� vo� XASM-4� erzeugt)�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{chste� Zeil� erscheint�� fall� angegeben�� de� Nam� de� Programmt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� Quelltex� durc� 'SBTTL� festgelegt)�� Hierau� folge� ein� Leer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an� di� Zeile� de� Listing� selbst�� Dies� Zeile� habe� folg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  loc  data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� erst� Zeiche� de� Zeil� is� ei� Fehlercod� (s.S�� 8)�� Is� di� Ze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frei�� s� wir� ei� Leerzeiche� ausgegeben�� Darau� folg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� Wer� de� Programmz{hler� (16-Bit-Adresse�� i� Hexadezima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ung�� Dan� folge� nac� eine� Leerzeiche� di� bei� Assembli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� Maschinensprache-Bytes�� ebenfall� hexadezimal�� Nac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io folge dan� di� Zeiche� de� Zeil� de� Quelltex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~lic� de� Kommentars��� Wir� dabe� di� angegeben</w:t>
      </w:r>
      <w:r>
        <w:rPr/>
        <w:t xml:space="preserve">堠 </w:t>
      </w:r>
      <w:r>
        <w:rPr/>
        <w:t>Br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'WIDTH'�� }berschritten�� s� wir� ein� neu� Zeil� erzeug� (lee� bi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ion�� be� welche� de� Quelltex� beginnt� un� i� diese� m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ige� Zeil� fortgefahren�� Au� dies� Weis� wir� di� zul{ssig� Br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 }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Seitenvorsch}b� werde� durc� Form-Feed'� erzeugt�� nac� jede� For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werden 2 Zeilenvorsch}be oder 4 NUL-Zeichen ausgegeben (Patch-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all� Pseudo-Op� erscheine� auc� i� Printerlisting�� z.B�� P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�� PGLEΠ un� WIDT� werde� bei� Listin� nich� ausgegeben�� (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� beacht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Kopfzeile� sin� bi� zu� 132�� Stell� mi� 'NUL'le� aufgef}llt�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</w:t>
      </w:r>
      <w:r>
        <w:rPr/>
        <w:t xml:space="preserve">堠 </w:t>
      </w:r>
      <w:r>
        <w:rPr/>
        <w:t>keine� Drucke� st|rt��� h|chsten� be� anschlie~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]berarbeitun</w:t>
      </w:r>
      <w:r>
        <w:rPr/>
        <w:t xml:space="preserve">砠 </w:t>
      </w:r>
      <w:r>
        <w:rPr/>
        <w:t>mi� eine� Textverarbeitungsprogram� k|nne Probl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�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XASM-48                                                         Seit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chieden� Grundeinstellunge� vo� XASM-4�� (Defaults�� k|nne� dur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� ver{nder� werden�� Hierz� geh|re� Seitenl{ng� un� Breit� d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�� di� Filetype� de� Dateie� au� Diskett� (Extensions�� usw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 eine Liste der P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(Wert)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B31       xx       0 = X-Option gesetzt (*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32       xx       0 = L-Option gesetzt (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43       xx       0 = Y-Option gesetzt (*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44       xx       0 = Printerlisting -&gt; Printer  (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Printerlisting -&gt; Konsole  (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Printerlisting -&gt; Diskette (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48      0078      Breite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B4A       39       Seitenl{nge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B4D       00       1 = N-Option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C      'ASM'     Extension f}r Quelltext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F      'HEX'     Extension f}r Objektco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2      'PRN'     Extension f}r Printerlisting (falls auf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5      'MIK'     Extension f}r Befehlserweiterung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7: 0D 8A 0D 8A   2 Leerzeilen zwischen Kopfzeilen u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 00 00 00   Keine Leerzeile zwischen Kopf u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htun� �� Beeinflu~� di� Zeilenanzah� (Assemble� rechne� mi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� nac� Kop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</w:t>
      </w:r>
      <w:r>
        <w:rPr/>
        <w:t xml:space="preserve">砠 ��� </w:t>
      </w:r>
      <w:r>
        <w:rPr/>
        <w:t>Bei� Optionen-Patchin� m}sse� au~erde� noc</w:t>
      </w:r>
      <w:r>
        <w:rPr/>
        <w:t xml:space="preserve">蠠 </w:t>
      </w:r>
      <w:r>
        <w:rPr/>
        <w:t xml:space="preserve">folgen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derungen durchgef}h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:  127B 32 31 0B  --&gt;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2:  1275 32 32 0B  --&gt;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3:  1278 32 43 0B  --&gt;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4:  1271 32 44 0B  --&gt; 00 00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