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U-V77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by Ward Christ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dditional notes by Ron Fowler and Keith Pet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revised 7/23/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USE DU ver 7.7 DISK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IS PROGRAM MAY BE ASSEMBLED USING AS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7.0 and later versions of DU are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ed with a minimum of trouble.  In fact, in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all cases, no changes to the source fi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get DU up and running. This is becaus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disk paramter block of CP/M to determ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 of the disk environment.  (see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imer for certain non-standard versions of CP/M 1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nly parameter that should need to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clock speed flag at 103H.  Leave this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ro if you have a 2 mhz clock.  Patch it non-zer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mhz.  This is only needed for the "Z" (sleep)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valid command string may be plac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nd of the original DU command, i.e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&gt;DU G0;D;G2;=OK&lt;D&gt;&lt;A&gt;&lt;1A&gt;;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nn</w:t>
        <w:tab/>
        <w:t xml:space="preserve">Seek to track nn (no r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n</w:t>
        <w:tab/>
        <w:t xml:space="preserve">Position to sector nn,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nn</w:t>
        <w:tab/>
        <w:t xml:space="preserve">Position to group nn and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</w:t>
        <w:tab/>
        <w:t xml:space="preserve">Shows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</w:t>
        <w:tab/>
        <w:t xml:space="preserve">Views the current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(assumes ASCII 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nn</w:t>
        <w:tab/>
        <w:t xml:space="preserve">Views nn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name</w:t>
        <w:tab/>
        <w:t xml:space="preserve">print directory for file "na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n positions to its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or. (Won't positio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P/M 2.x, but see = command below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=string</w:t>
        <w:tab/>
        <w:t xml:space="preserve">Ascii search, starting a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or. &lt;xx&gt; hex may be imbed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used alone:  To find "IN 0FEH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=&lt;db&gt;&lt;f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gnores bit 7 unless &lt;xx&gt;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</w:t>
        <w:tab/>
        <w:t xml:space="preserve">Re-logs in the current disk. You may p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 a disk, put in a new, and "L"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log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x</w:t>
        <w:tab/>
        <w:t xml:space="preserve">Logs in disk 'x', such as: L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x</w:t>
        <w:tab/>
        <w:t xml:space="preserve">Logs user 'x' for next F command. 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'?' error if not CP/M version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 xml:space="preserve">Dump sector, hex +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</w:t>
        <w:tab/>
        <w:t xml:space="preserve">Dump sector, ASCII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</w:t>
        <w:tab/>
        <w:t xml:space="preserve">Dump sector, hex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all dump commands (D, A, H) may be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llowed by a starting and end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0,7F</w:t>
        <w:tab/>
        <w:t xml:space="preserve">is the same as just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3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20,3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ddr,val,val,val... change hex i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addr,char string... change ASCII in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&lt;xx&gt; may be hex i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 the Ascii:  ca0,OK&lt;d&gt;&lt;a&gt;&lt;1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&gt; Use W to write change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that the C command ech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overlaid data for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ddr-addr,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>CAaddr-addr,byte</w:t>
        <w:tab/>
        <w:t xml:space="preserve">repeats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+</w:t>
        <w:tab/>
        <w:t xml:space="preserve">advance 1 sector (if below track 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advances to next numerical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 or &gt;, advances based on CP/M's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or scrambling algorithm, i.e. so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ll get the next logical sector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</w:t>
        <w:tab/>
        <w:t xml:space="preserve">backs up 1 logical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+ and - may take an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example, +F steps in 15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e also that "-" issued at the first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tor of the disk will wrap back to the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urther, "+" issued at the last sec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rap forward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?</w:t>
        <w:tab/>
        <w:t xml:space="preserve">Gives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#</w:t>
        <w:tab/>
        <w:t xml:space="preserve">Prints the disk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</w:t>
        <w:tab/>
        <w:t xml:space="preserve">Dumps a map of the group al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n</w:t>
        <w:tab/>
        <w:t xml:space="preserve">Shows which file is alloc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oup "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</w:t>
        <w:tab/>
        <w:t xml:space="preserve">Resets CP/M via the BDOS. 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ke it possible under some imple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f CP/M to change the disk format (e.g., den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des, et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</w:t>
        <w:tab/>
        <w:t xml:space="preserve">Reads the sector currently positio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to memory.  Note R (Read) is implic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G, +, and - commands, but N-O-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 and T commands (I did it because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red of disk reading after T comman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 had a chance to issue the S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</w:t>
        <w:tab/>
        <w:t xml:space="preserve">Write back the current sector (N-O-T-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t be used after an F command, as CP/M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 to find the fil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X</w:t>
        <w:tab/>
        <w:t xml:space="preserve">Exit back to CP/M (Must press return).  Ctl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as too easy to hit over modem lines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ecided on 2-byte (X, CR)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</w:t>
        <w:tab/>
        <w:t xml:space="preserve">Toggle printer switch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       Yanks current sector into sequential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s ending address.  This allows sec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written sequentially into memory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00H, for later recovery by DD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Z</w:t>
        <w:tab/>
        <w:t xml:space="preserve">Sleep - causes the program to pause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s to look at a dump.  Z is 1 sec.  Z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nn tenths of a second on a 2 MHz 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</w:t>
        <w:tab/>
        <w:t xml:space="preserve">Saves current sector in a sav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</w:t>
        <w:tab/>
        <w:t xml:space="preserve">Gets saved buffer.  &lt; and &gt;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 move a sector to another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</w:t>
        <w:tab/>
        <w:t xml:space="preserve">Repeats entire command. 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</w:t>
        <w:tab/>
        <w:t>/nn</w:t>
        <w:tab/>
        <w:t xml:space="preserve">to "forever".  NN may be 2 to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commands may be separated by "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the following commands will er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 disk directory to all E5'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b</w:t>
        <w:tab/>
        <w:tab/>
        <w:t xml:space="preserve">log in b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g0</w:t>
        <w:tab/>
        <w:tab/>
        <w:t xml:space="preserve">position to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0-7f,e5</w:t>
        <w:tab/>
        <w:t xml:space="preserve">fill with 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</w:t>
        <w:tab/>
        <w:tab/>
        <w:t xml:space="preserve">save the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gt;;w;+;/16</w:t>
        <w:tab/>
        <w:t xml:space="preserve">restore, write, n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pea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This could be shorten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b;g0;ch0-7f,e5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;w;+;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 OF DIRECTORY DATA PRESENTED BY THE DU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explains the format of a CP/M direct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hown by DU, using either the "F" (find file)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doing "D" (dump) of the directory sector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cated in groups 0 and 1 on a single dens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result of "FSID.COM"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00534944 20202020  20434F4D 0000003A  *.SID     COM...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33343536 3738393A  00000000 00000000  *3456789:......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 00534944 20202020  20434F4D 0000003A  *.SID     COM...: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|                      |  ||    ||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^----hex file name-----^  ||    ||    ^file name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                          ||    ||     i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                   extent-^^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           file size in sectors-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^^-00 = fil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E5 = file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^-displacement of line in directory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lin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33343536 3738393A  00000000 00000000  *3456789:.......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ab/>
        <w:tab/>
        <w:tab/>
        <w:t xml:space="preserve">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---allocation group numbers-------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