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                              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(* Dokumentation Fuer    BBF    V.1.0  *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gem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rlaeuterung der CURSO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UNKTIONS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ine Beispiel-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handel� sic� u� ei� Formatierprogram� fue� de�  PROF-18�  ,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 au� di� Date� de� BIO� stuetzt�� u� Diskette� mi� Form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formatieren,di� de� PROF-180� lese� un� schreib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RSOR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ursor-Steuerung ist WORDSTAR 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bei bedeuten  : CTRL.E\CTRL.X  Auf\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.C         Seite 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.R         Seite ru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fachere� Handhabun� wegen�� koenne� all� Kommando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� CTRL� ausgeloes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nich� z� jede� Zei� jede� Cursor-Kommand� moeglich!�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all� Cursor-Kommando� i� FORMATIER-Modu�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KTIONSAUFRU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Funktionsaufruf� werde� durc� di� Eingab� eine� sign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� Buchstaben� ausgeloest� Z.B� [S]ho� durc�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UPTME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Nach dem Programmstart befindet sich das Programm im  HAUPTME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erden alle vorhandenen Formatdefinitionen aufgelistet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ehlt ein Format aus,  indem man den Cursor darauf position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Format  ist somit aktuelles Format und erscheint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zeile  oben  rechts.  Alle weiteren Operationen werde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aktuellen Format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zu� Name� de� Format� werde� auc� noc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gueltigkeite� angezeig� � 1..� )� Di� Erlauter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ndere� Paramete� sin� i� Rahme� de� FormatManager-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lich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ORMATIE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 Funktio�  formatier�  au� Laufwer� [A..D�   ein� 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es�  de� aktuelle� Format�  mi� ode�  ohn�  VERGLEIC�  .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Date� de� Format-definitio� au� de� BIOӠ zugr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�  All�  Date�  de� Definitio� au� di� i�  Folgende�  Be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� wir� stehe� i� eckige� Klamern�  Meldunge� d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� i� &lt;..&gt;--Kla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� ueberpruef� de� Inhal� de� Sektore� au� Gleichhei� 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5]hex�� Be� Ungleichhei� koenne� folgend� Fehler#meldunge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EHLERHAFTE�  DISKETTENZUGRIF� &gt;,dan� wa� 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iskett�  nich� lesba� (zb�  fehlende� ode�  f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che�  ID-Fel�  ),un�  di�  Date�  konnte� 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ueberpruef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&lt;MIԠ ERRORCOD� �� � � liefer� eine� Hinwe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i� Ar� de� ZugriffsFehlers� � repraesenti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ehlercod� de� da� BIO� i� ACC� bei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Lese-Routin</w:t>
      </w:r>
      <w:r>
        <w:rPr/>
        <w:t xml:space="preserve">堠 </w:t>
      </w:r>
      <w:r>
        <w:rPr/>
        <w:t>zurueckliefert��� Di� Angab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ezimal�� Di� Bedeutun� de� Fehlercode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P/M 3.0 Handbuch na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VERGLEICȠ  FEHLEҠ  AUƠ KOP� � SPU� </w:t>
      </w:r>
      <w:r>
        <w:rPr/>
        <w:t>٠</w:t>
      </w:r>
      <w:r>
        <w:rPr/>
        <w:t xml:space="preserve"> �� </w:t>
      </w:r>
      <w:r>
        <w:rPr/>
        <w:t>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urd� bei� Vergleiche� de� Date� ei� 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entdeckt� Da� Program� warte� nu� 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BESTAETIGEN�� Wen� &lt;CR� eingegebe� wird��  b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da�  Vergleiche� a� �  be� alle� andere� 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ir� da� Vergleiche�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Ende der Funktion FORMATIERE kehrt das Programm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Hauptmenue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e Beispiel-Sitz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ier-Programm wird unter CP\M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BB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��  De�  Bildschir� wir�  geloesch� un� di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� aufgebaut� Da� Program� befinde� sic� nu� i� HAUPTMENU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hte� obere� Eck� de� Statuszeil� is� di� Numme� 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Format� angezeigt��  Au� de�  Arbeitsflaech� stehe� ,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Spalte� di� vordefinierte� Formate�� Gehe� Si� di� einzel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einma� durch�  inde� si� di� Kommando�  CTRL.� un� CTRL.� ��benutzen��  Erforsche� Si�  auc�  di�  andere�  Seite�   de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� mi� de� Kommando� CTRL.� ,CTRL.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 wolle�  wi� unser� erst� Diskett� mi�  BBƠ  format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Si� ei� Forma� au� de� List� de� voreingestellte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 HAUPTMENU�  au�  inde�  Si�  de�  Curso�   darau�   setz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e�  Si� o� Ih� PRO� diese� Forma� Verarbeite� kann� 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zb��  de� richtig� Laufwerksty� sei� � MINI/MAX� )� Di� 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�� gestarte� mi� � �� zeig� ihne� di� wes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 aktuellen Formates ( aber nicht alle !!!).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Ơ bzw�� &lt;CR� ein��  Di� Formatier-Funktio� moecht�  nu�  wis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welche� Laufwer� da� Formatiere� erfolge� soll�  Vergewis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ic� ��  da� di� Eingab� korrek� is� � sons� koennt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diskett</w:t>
      </w:r>
      <w:r>
        <w:rPr/>
        <w:t xml:space="preserve">堠  </w:t>
      </w:r>
      <w:r>
        <w:rPr/>
        <w:t>versehentlic�  Formatier� werde !!�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�  Si� mi� � � fue� J� )�� andernfall� mi� � (fue� Nein)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 geht� los��  Si� koenne� mitverfolge� wi� di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 u� Spu� formatier� wird��  Ode� muesse� Si� sic� mi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� � SCHREIBSCHUT� ENTFERN� �  (J/N� � herumschla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de� Versuc� z� Formatiere� erfolgreic� gewese� sein� 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Ihne� offe� eine� sog� VERGLEIC� durchzufuehren� Dab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 Sekto�  de� frisc� formatierte� Diskett� gelese�  un� 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einstimmun� mi� de� FILL-BYT� ( E5 hex.) getest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� auftretend�  Fehle�  werde�  gemeldet��   Ma�  untersche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Klasse� vo� 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Zugriffs-Fehler: Es gelingt nicht auf den zuletzt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ktor   zuzugreifen.Vergleichen  ist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r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Vergleich-Fehler:Es  wurde  ein Sektor  gelesen,  aber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icht-Uebereinstimmung mit  FILL-BYTE   er#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annt.  Hier kann nun entweder der Verglei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gebrochen  werden ( &lt;CR&gt; eingeben  )  od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t einer beliebigen Taste bestaetigt werd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s der Fehler zur Kenntnis genommen 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ine  weitere Ueberpruefung aber  gewue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esthilf� wir� di� Moeglichkei� angeboten��� sowo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� al� auc� da� Vergleiche� durc� de� Dru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� Tast� z� unterbrechen�� Si� koenne� dan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tlo� fortfahre� � beantworte� Si� di� Frag� ABBRUC� (J\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ode� de� Vorgan� abbreche� � � eingebe� )�� S� koenne� si� z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ig� Spure� de� Diskett� Formatiere� un� Vergleich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rrektheit des Formates zu 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INAL INSTALLA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r  Regel  muessen Sie Ihr Formatierprogramm zuerst  an 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al  anpassen ,  um dem Formatierprogramm dessen  spezif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mitzuteilen  ( zb.  das genaue Format der 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ung  auf dem Bildschirm ).  Zu diesem Zweck dient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�    BBFINST.CO�  ��  z� de�  di�  Daten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ST.DT�   un�   BBFINST.MS�  gehoeren��   De�   Aufru�  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ST.CO͠  is�  selbsterlaeutern� abe�  leide�  i�  engl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ch�  �  Si� werde� pe� Tex� durc� di� Installatio� gefueh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nen  aber auch noch einmal genau nachlesen ( leider  au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ch  )  wie  die  Anpassung von  Statten  geht  .  Hier  der </w:t>
        <w:t xml:space="preserve">�Originaltext  des  Installationsprogramms.  ( Uebrigens ist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r der GRIP-2 -- GRIP-5 die Anpassung bereits im  Dat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. Wie Sie diese Anpassung bei der Installation be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steht im folgenden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Hinweis  :   ersetzen  Sie  PROGRAMNAME  durch  BBF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NAME durch BBF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ch ein Hinweis : Im folgenden Text koennen Steuerzeichen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e Druckerausgabe eingefuegt sein . Lass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urch nicht verwirren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INSTALLATION FOR TURBO-PASCAL PROGRAMS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USING THE TURBO-INSTALLATION PROGRAM              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Substitute your own program name for PROGRAMNAM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stallation program name for INSTALL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PROGRAMNAME,  it must be installed to your partic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 termi#nal,  i.e.  provided with information regarding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#racters  required for certain functions.  This instal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performed using the pro#gram INSTALLNAME which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 made a work-copy,  please store  you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a#fely away and work only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tart the installation by typing INSTALLNAME at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S#creen installation from the main menu.  Depending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ROGRAMNAME,  the installation proceed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sec#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use PROGRAMNAME without installation,  the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 will be used.  You may override this default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/w  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isplay (enter no. or ^X to exit) #!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PROGRAMNAME runs,  the selected mode will be used,  and </w:t>
        <w:t>�you will re#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on-IBM 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listing a number of popular terminals will appear, inv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DDS 20/25/30          15) Lear-Siegler ADM-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DDS 40/60             16) Liber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DDS Viewpoint-1A      17) Morrow MDT-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DM 3A                 18) Otrona Attac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mpex D80              19) Qu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ANSI                   20) Soroc IQ-1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Apple/graphics         21) Soroc new mod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Hazeltine 1500         22) Teletext 3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Hazeltine Esprit       23) Televideo 912/920/9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) IBM PC CCP/M b/w       24) Visual 2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) IBM PC CCP/M color     25) Wyse WY-100/200/3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) Kaypro 10              26) Zeni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) Kaypro II and 4        27) None of the ab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Lear-Siegler ADM-20    28) Delete a defini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  just enter the corresponding  n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,  and  the  installation is complete.  Before instal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 ins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 as described in the following.  If you do not want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definition,  just type #N#,  and the installation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s by asking you the operating frequency of your CPU (se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is #not# on the menu,  however, you mus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values yourself. The values can most probabl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up#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corresponding to #None of the above#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#ions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ollowing,  each command you may install i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Your terminal may not support all the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#led.  If  so,  just  pass the command not needed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 response to the prompt.  If #Delete line, Insert line,#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rase  to  end of line# is not in#stalled,  these functio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entered either simply by pressing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or by entering the decimal or hexadecimal ASCII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 a command requires the two characters  'ESCAPE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  first  the #Esc# key,  then the #=#.  The entry will  be </w:t>
        <w:t>�       ecchoed with appropriate labels, i.e.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Enter  the  decimal  or  hexadecimal  values  sepa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xadecimal  values must be preceded by a 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.  Enter e.g. 27 61  or  $1B 61  or  $1B $3D 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ed, i.e. once you have enter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 character,  the rest of that command must be  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, and vis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yphen entered as the very first character is used to dele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cchoes the text #Nothin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typ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terminal you are about to install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ALLNAME,  the values will be stored, and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ill appear on the initial list of termi#nals.  If you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re-install PROGRAMNAME to this ter#minal,  you can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#ing it from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an initialization string to the terminal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initialize your terminal when  PROGRAMNAME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to  download commands to programmable function  keys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#Y# for yes to this question.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nswer  #Y#,  you may choose between entering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#ly  or defining a file name containing the  command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is a good idea if the initialization string is lo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a string to program a number of function keys w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a reset string to the terminal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 you  may  define a string to be sent to the  termi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terminates. The description of the initializa#tion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R LEAD-IN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Lead-in  is a special sequence of characters  which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ermi#nal that the following characters are an ad#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which the cursor should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this command,  you are asked the following sup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URSOR POSITIONING COMMAND to send between line and colum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erminals need a command between the two numbers def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URSOR POSITIONING COMMAND to send after line and colum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terminals need a command after the two numbers  def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lumn first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 terminals require the address on  the  format: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,  then  COLUMN.  If this is the case on your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 #N#.  If your terminal wants COLUMN first,  then ROW, </w:t>
        <w:t>�       then answer #Y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FFSET to add to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FFSET to add to COLUM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nary address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terminals need the cursor address sent on binar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is true for your terminal,  enter #Y#. If your term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l expects the cursor address as ASCII digits, enter #N#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or 3 ASCII digits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the  number of digits in the cursor 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#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 SCREEN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command that will clear the entire  content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es CLEAR SCREEN also HOME cursor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ly the case; if it is not so on your terminal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#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LETE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deletes the entire line at the cursor po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inserts a line at the cursor posi#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ASE TO END OF LINE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that erases the line at the cursor posi#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 OF 'LOW VIDEO'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supports different video intensities,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hat initiates the #dim# video here.  If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the following ques#tion is as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TART OF 'NORMAL VIDEO'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  the command that sets the screen to sho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f rows (lines) on your scre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�#Number of columns on your scre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CURSOR ADDRESS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CLEAR, DELETE, and INSERT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ay after ERASE TO END OF LINE and HIGHLIGHT On/Off (0-255 m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delay  in milliseconds required  after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#fied.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 this definition correct?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ny errors in the definitions,  enter #N#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 to the terminal selection menu.  The install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r just entered will be included in the installation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ppear on the terminal selection menu,  but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#not#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#Y# in response to this question, you are aske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g frequency of your microprocessor in MHz (for delays):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delays specified earlier are depend#ing on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your CPU, you must define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allation  is finished,  installation data is 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NAME,  and you return to the outer menu.  New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s  also  saved in the installation data file  an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will appear on the terminal select#ion list when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NAM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