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downloaded the BIOS4.ARK when it first appeared and came up with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documented in the message base of GEnie.  I didn't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ent enough to fix it so the file just sat unfixed.  The fix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a week or so ago and worked great except for a minor thing of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a serial connection printer such as the MPS 801.  Well it w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about MAC and RMAC to fix that since my printer is 801 compatible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ug through the files and the User's Guide that comes with the CP/M+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Digital Research. So after a week of experimen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8502.ASM file and the CXPRINTE.ASM file finally got it to wor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rinter.  I could not find where the 4 or 5 was loaded into 0A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address was loaded into 0B, so I cheated on it and i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hannel subroutine.  I only have one printer and it sits on chann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ime and can't think of any reasons to change it.  With the CPM+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reated with the original BIOS4.ARK, if you try to add a printer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rt1=cbm, it comes back with an error of CAN NOT instal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, so you are pretty much stuck with the definition this wa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gure out the pokes necessary to change it.  The only changes w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AST8502.ASM file, the open printer channel and print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, and the printer buffer was taken out (some day when I fee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tious I may play with putting the buffer back in).  Along with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FAST8502.ASM file into the original BIOS4.ARK, you ne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CXPRINTE.ASM from the CP/M Source disk 1.  (That fil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SCII translation table for the Commodore and Commodore compatible print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in the original BIOS4.ARK to assemble the file.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like a charm, but takes over 15 minutes to assemble it using a ram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all the files, time will increase if you go to a 1571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files, and there isn't enough space on a 1541 for it to ev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.  I used the original CXKYCODE.ASM file in mine since I did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up the last command on the cursor up.  (Was easier just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n get the coding for it and move it to the new file, haven't tr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 routine to see if it is dependant on that file, never had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creen dump in CP/M, could always duplicate the problem or plan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n the first pla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Copyright is maintained by DRI and Commodo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FAST8502.ASM documented in the source code are still the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used the original file to mak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by James Waltrip and documented by James are copyrighted by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. Wal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umes all liability and risks for the use of this modification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M, DRI, James Waltrip, or myself can be held responsible for any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of this mod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 file leave mail for RICHARDL on GEni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 the Hack Shack BBS, (303) 688-8406, user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