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PROM BOOT PACKAGE FUER PROF-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c) Conitec 1986,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tzte Aenderung am: 11.07.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s Softwarepacket erlaubt es Ihnen,  die PROF-180X Karte 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itec ohne Diskettenlaufwerke unter CP/M plus zu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infueh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Funktionsprinzip des diskettenlosen CP/M Betriebs ist schn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klaert:  In einem 64 K EPROM befinden sich neben dem  PROF-180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programm   noch  Kopien  des  CP/M  plus   Betriebs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PM3.SYS),  des  Kommandoprozessors (CCP.COM) und  verschiede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 definierbarer Dateien.  Wird jetzt der Befehl  zum  "EP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" gegeben (z.B. durch 'Boot E' vom Monitor), kopiert sich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PM3.SYS  Kopie ablauffaehig in den Arbeitsspeicher,  die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ien  werden  ebenfalls in den  Arbeitsspeicher  kopiert.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  verzweigt   zum  BIOS  Eingang   des   CP/M.   In 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serungsphase  des  BIOS  werden nun die Dateien  aus 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eitsspeicher  in die als Default-Drive  definierte  RAM-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aufwerk E) geladen. Es kann nun wie gewohnt mit CP/M gearbei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zeugen der EPROM-D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nachfolgende  Beschreibung zeigt die Herstellung  der  D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bootfaehigen EPROM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 Kopieren  Sie  alle Dateien dieser Diskette auf eine  le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isch  formatierte  Diskette,  die neue Diskette  ist  Ih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beitsdiskette.  Legen Sie diese Diskette an einen sich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t,   Sie   benoetigen   sie   nur  noch   um   eine   n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beitsdiskette an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 Falls Sie eine BIOS-Version haben,  die sich mit einem Dat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r dem 14.10.1986 meldet (das Datum, dass im Copyright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ch  dem  Booten  angezeigt wird)  muessen  sie  eine  ne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PM3.SYS Datei erzeugen. Punkt 2a) zeigt wie dies geschieh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lls  Ihre BIOS-Version ein Datum spaeter bzw.  gleich 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4.10.1986  traegt,  dann  muessen Sie lediglich  die 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PM3.SYS   von   Ihrer   Orginal  CP/M  Diskette   auf 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beitsdiskette  kopieren,  Punkt 2a) muessen Sie in  dies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 uebersp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a)  Kopieren  Sie  sich folgende Dateien von Ihrer Orginal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ette auf die Arbeitsdiskette (Achtung,  kopieren Sie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angegebenen Datei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1.ASM         P3.ASM         P4.ASM         P5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6.ASM         P7.ASM         P8.ASM         MODEBAUD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YS.LIB       PDEF.LIB       PVEC.LIB       HD64180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M3.LIB       GENCPM.COM     RMAC.COM       LI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MIT.COM     BNKBDOS3.SPR   RESBDOS3.S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eren Sie mit 'SUBMIT GENSYS' ein neues CPM3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 Kopieren  Sie  von  Ihrer Orginal CP/M  Diskette  die 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P.COM auf die Arbeits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 Kopieren Sie sich die Dateien,  die nach dem EPROM-Boot 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fuegung stehen sollen, auf die Arbeits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 Starten Sie GENBOOT.  Nachdem GENBOOT die Dateien  CPM3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MON.HXC  und CCP.COM kopiert hat,  koennen Sie die  Date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eben,  die  Sie im EPROM (und nach dem Booten in der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loppy) haben wollen.  Nachdem Kopieren einer Datei wird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ch  freie  Speicherplatz  angezeigt,   Sie  koennen  j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itere Dateien angeben oder durch Eintippen von RETURN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beit von GENBOOT be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  GENBOOT hat die Datei EPMON.HXC erzeugt. Diese Datei mue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e mit Hilfe eines EPROM-Programmiergeraetes (z.B.  UNIPR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n  Conitec)  in ein EPROM vom Typ 27512  einprogramm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lls Sie ueber kein geeignetes Programmiergeraet verfueg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ennen  Sie uns die Arbeitsdiskette und ein passendes EP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usenden.  Wir  programmieren Ihnen dann gegen  Gebuehr 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  Trennen  sie  auf  der PROF-180X  Platine  die  Verbind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wischen  den  Loetaugen  1-2  und  4-5.   Loeten  Sie  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bindungen  2-3  und  5-6  (Achtung,  bei  einer  aelt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iterplattenversion   wurden  die  beiden  aeusseren  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tauscht,  falls Sie eine solche Platine besitzen, mue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 neuen Verbindungen ebenfalls auf der  Bestueckungsse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rgenommen werden.  Pruefen Sie sicherheitshalber nach,  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 Adressleitungen  14 und 15 Verbindung  mit  dem  EP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ckel  haben).  Stecken  Sie das neue EPROM in  den  Sock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chtung auf richtige Polung achten).  Der Rechner ist jetz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er EPROM-Boot vorbereit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itor Erweiterungen fuer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ch  dem  Einschalten  verhaelt sich der  Rechner  mit  dem  ne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erten  EPROM identisch zur  Standardversion.  Sie  h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doch die M|glichkeit,  anstelle von den Floppylaufwerken,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kt  aus dem EPROM zu laden (die Dateien,  die Sie mit GEN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enfalls ins EPROM kopiert haben werden nach dem Start des 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e EPROM-Floppy kopi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nitor bietet die zwei folgenden Moeglichkeiten zum  EP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 Durch Angabe von "E" als Parameter beim B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)  Das Untermenue C des Installationsbefehls (U-Befehl) erlau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s weitere Inststallationsangabe, ob standardm{ssig vo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ies oder vom EPROM geboote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itor Erweiterungen fuer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genueber  der  Version  1.2 besitzt die  Version  1.4  folg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ende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 Boot-Befehl wurde um den Parameter "H" erweitert.  Damit 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  moeglich von der Harddisk zu booten,  auch wenn die  Hard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als Default-Boot-Device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 Check  drive  Befehl wurde um den Parameter  "H"  erweite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urch  kann die Harddisk fuer nachfolgende "A"-,  "R"- und "W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ehle  eingeloggt werden.  "Check drive H" liest ausserdem 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sektor  der  Harddisk.  Da das Formatierprogramm  hier  u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erem   die   physikalischen   Laufwerksdaten   abgelegt   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siert    der    "C"-Befehl    den     Harddisk-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menu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ses Menue wurde um die Punkte "EPROM boot" und "Harddisk boo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.  Diese  beiden  Punkte erlauben es,  ein  Defaul-Boo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zu definieren. Es gi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-Boot-Device: Floppy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ROM boot..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disk boot :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-Boot-Device: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ROM boot... :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iehe hierzu die Beschreibung beim EPROM-Boot-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-Boot-Device: Hard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ROM boot... :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disk boot :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menues 0,1,2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 Zeiten fuer Steprate,  Head unload time,  und Head load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den  bei Mini-Formaten nicht verdoppelt.  Dadurch ist bei 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en umschaltbaren Laufwerken die Steprate fuer Highdensity-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density-Betrieb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itor Erweiterungen fuer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 dieser Monitor-Version wird statt der MK3835 Echtzeituhr (w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ht   mehr   hergestellt)  eine  Hukepackplatine  mit   PCF85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tzeituhr  unterstuetzt.  Die  neue Uhr  verbraucht  wesent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r Strom als ihr Vorg{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genueber  der Monitor Version 1.4 wurden  folgende  Aender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RTC-Treiber fuer PCF8583 statt MK38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Vertauscher bei Gerader/Ungerader Paritaet im Untermenue A/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urd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Im  Untermenue  C kann eine zusaetzliche Wartezeit nach 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ET  installiert  werden.   Dies  ist  zum  Beispiel  f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al-Karten  mit  relativ langem  Reset  notwendig. 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F-180X  beginnt  erst nach  der  installierten  Wartez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ingabewert mal 100 ms) mit der Ausgabe der Start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