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talk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ather lenghty procedure to set up a menu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talk.  Included are procedures to perform automatic logon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SIG which may be extracted and used as standalone Xtalk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menu files were written by Steven Greenberg, who see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re is to know about script files, and this document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Watkins, who knows nothing about script files.  Steve has don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the SIG and hopes they'll be of some help and use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acility is composed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EXEC.BAT - Contains the command XTAL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brings up XTALK on power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reset and executes the file MENU.X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XTS     - Contains the menu text and ke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NU.XTS (editors note.... the CROSSTALK - XVI were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in with ASCII characters 205 (top) and 186(sides)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CIS will not accept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Serv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)  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)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K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one of the above (1,2,3,4,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012345 JUMP ASK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O-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ervic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IG-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Do you wish to automaticaly capture the latest info on the IBM SIG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CSSIG-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JUMP CSSIG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Special Int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PE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the transmission speed - 300 or 1200 baud (3=300,1=1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3 JUMP CSSPE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JUMP CSSPEED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SCONFI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PEED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CONFI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s are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CSCONFI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CSIB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IG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P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the transmission speed - 300 or 1200 baud (3=300,1=1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3 JUMP CSSP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JUMP CSSPEED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SCONFI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SPEED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SCONFI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s are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CSCONFI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ervic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J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the transmission speed - 300 or 1200 baud (3=300,1=1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3 JUMP DJ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JUMP DJSPE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J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JSPE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J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s are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DJ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DOW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ervic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the transmission speed - 300 or 1200 baud (3=300,1=1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3 JUMP TS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JUMP TSSPEE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S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SSPEE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S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s are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TS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ervic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 of America -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hoose the transmission speed - 300 or 1200 baud (3=300,1=1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13 JUMP B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 JUMP BASPEE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ASPEE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A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s are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BA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HO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&lt; &lt;   W A R N I N G  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XD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 is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XD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-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C R O S S T A L K - X V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&lt; &lt;   W A R N I N G  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to CROSSTALK 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XC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Please confirm that the above choice is correct (Y,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YN JUMP XC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ends with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there are many options available with the menu,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s will not be included here as they may not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. The CIS and CIS/IBMSIG logon scripts will b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serve as models for script files that serv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S logon script is composed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ERVE.XTK - The standard Xtalk .XTK file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ifications. You can, of course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unction key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ERVE.XTS - The log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.XT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nnn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i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efix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ffi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uto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ar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TX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x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x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l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3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4 "CROSSTALK - XVI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5 "@CApture /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6 "@PRinter /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7 "@TYpe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8 "@CApture &lt;24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9 "@SNap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10 "@SNap 24|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3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4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5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6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7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8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9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S10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3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4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5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6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7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8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9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C10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1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2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3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4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5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6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7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8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9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K A10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q30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RVE.XTK ends with GO q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.X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CompuServe . . . please wait a mo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onto CompuServe, give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QUI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12345,678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YWORD!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RVE.XTS ends with REPLY MYWORD!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CSERVE.??? function you will have to add you local C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 as your ppn (user id) and password (sorry, no free lunc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lso assumes that you are calling in through a direct CIS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elenet and Ty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logon and capture all messages to disk you will nee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IBMSIG.XTK - Standard Xtalk .XTK file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ication. Same as CSERVE.XT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st COPY as CSIBMSIG.X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IBMSIG.XTS - Script file for CIS login,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BMSIG and retrevial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GMSIG.X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CompuServe . . . please wait a mo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onto CompuServe, give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QUI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12345,678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YWORD!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QUI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 for system prompt and then goto IBM PC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HAR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GO PCS-131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capture, wait for prompt, start inf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:CS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RTN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tch for first FUNCTION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FUNCTION:" REPLY | 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tch for second FUNCTION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tch for prompt and then log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DELA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 file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BMSIG.XTS ends with D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ssumes you have no messages waiting, if so it would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message, and if left unattended would leaving you hang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, delete, continue" prompt forever (or something clos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ipt files contained in this documentent just extract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good text editor or word processor. Each module should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script with using the MENU if you'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rovided to be helpful hints on Xtalk script wri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ing script files.  If they cause your machine to blow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you incurring 182 hours of CIS connect time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ility. Altho these scripts are used on a daily basis you shoul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rogram or procedure, use them with a cautious ey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.....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a tip of the hat to Steve Greenberg for the use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 Watkins 76003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/1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