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around about the DOS 2.0/2.1 function CTTY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nyone familiar with it. So I put on my hacker'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ent to it." (After midnight, in true hacking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 explains that the command is simply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name. This will transfer control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at device.  It suggests that LPT1: is not a 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ince the printer communicates (mostly) one wa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leaves is COM1:, COM2: and AUX: (Whatever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 [I'd love to hear from someone about AUX: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ery cleverly tried typing CTTY COM1: It does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ills the keyboard and a cold BOO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 Well, that wasn't it. Something must occu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. Being strickly a seat-of-the-pants ty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YES to ANSWER and called in. Nice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CARRIER/carrier). I rushed over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yped CTTY COM1: and the screen went dea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new....But, on my other SYSTEM, (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), the prompt A&gt; appeared. I sat and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just as though I was sitting in front of th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do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s are limited to what the terminal key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.e. ^C for CTRL-BREAK but not CTRL-ALT-DEL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hat on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ing to BASIC cuts you off. SYSTEM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st commands work except COPY as it relates to CO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: COPY from disk to disk worked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means is total control from outside whil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a line-by-line basis. Anything which rel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ll not work. (I ran Norton's DISK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 map appeared on the PC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why all this verbage. Well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is a BASIC program called RING.B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HAYES to patiently look for an incoming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politely turn SYSTEM control over to the caller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the BASIC program must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OUTSIDER.BAT. When RING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next command is CTTY COM1: Slick, huh?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e the BATCH file for you. Just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cumentation for additional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fancy and I can think of lots to ad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sure you can t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errick 2/21/84  70215,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