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GCAP/CMD version 5.3 documentation.</w:t>
        <w:t>------------------------------------</w:t>
        <w:t>General information.</w:t>
        <w:t>--------------------</w:t>
        <w:t>AGCAP/CMD is a program that can find the correct PDRIVE-</w:t>
        <w:t>settings for any diskette, formated by NEWDOS/80 v2.0. The</w:t>
        <w:t>program runs on a TRS-80 Model 1, Model 3, as well as on a</w:t>
        <w:t>Model 4(P) in Model-3-mode. The program even runs in the 80x24</w:t>
        <w:t>display mode under NEWDOS/80, although the display will be</w:t>
        <w:t>messed up.</w:t>
        <w:t>No special versions of the program are needed for the different</w:t>
        <w:t>models it runs on, one program fits all systems. There are two</w:t>
        <w:t>exceptions to this, however, but you don't have to worry about</w:t>
        <w:t>it if you have a standard NEWDOS/80 system. More about this</w:t>
        <w:t>later.</w:t>
        <w:t>From version 5.0 on, the program can take in account the</w:t>
        <w:t>presence of an active Ramdisk program from Seatronics, which is</w:t>
        <w:t>widely spread in The Netherlands an Belgium. Specifically for</w:t>
        <w:t>this occasion, the R-parameter is added to the program.</w:t>
        <w:t>History.</w:t>
        <w:t>--------</w:t>
        <w:t>AGCAP/CMD version 2.4 was brought out on diskette 63 fromn the</w:t>
        <w:t>Dutch TRS&amp;PC Gebruikers Vereniging, section Breda, on April 23,</w:t>
        <w:t>1988. This version did all it had to do, but more user-friend-</w:t>
        <w:t>liness was being asked for in relation to adding parameters.</w:t>
        <w:t>Version 3.2 was released in August 1988 through the Dutch</w:t>
        <w:t>Bulletin Board System NIXBBS in Amsterdam, now residing in</w:t>
        <w:t>Almere. If no drivenumber was given as a parameter at the start</w:t>
        <w:t>of the program, it would ask for it. Now the program could be</w:t>
        <w:t>started from within programs like CoDir, TurboDir, NDU and</w:t>
        <w:t>other "shell-like" programs.</w:t>
        <w:t>Version 3.3 added the possibility to exit the program before</w:t>
        <w:t>ending by pressing the BREAK-key. The original PDRIVE-settings</w:t>
        <w:t>remained unchanged on exit. This version was only released to a</w:t>
        <w:t>small number of people.</w:t>
        <w:t>From March 1990 through May 1990 a great number of new versions</w:t>
        <w:t>followed. Being a Dutch program, all user information was</w:t>
        <w:t>presented in Dutch. Version 4.0 was equal to version 3.3,</w:t>
        <w:t>except for the fact that this version would supply information</w:t>
        <w:t>in English, keeping in mind that an international release of</w:t>
        <w:t>the program could follow. Version 4.0 was never released.</w:t>
        <w:t>Version 5.0 brings compatibility with the Ramdisk program from</w:t>
        <w:t>Seatronics for the Model 4(p). The R-parameter is being added</w:t>
        <w:t>to the program.</w:t>
        <w:t>Version 5.1 will ask if the Seatronics Ramdisk program is</w:t>
        <w:t>active if the R-parameter is not given and the program detects</w:t>
        <w:t>that it is working on a Model 4(p).</w:t>
        <w:t>From version 5.2 on, the information provided by using the R-</w:t>
        <w:t>parameter is being checked by the program by examining the</w:t>
        <w:t>status table of the Ramdisk program. If necessary, proper</w:t>
        <w:t>action is taken. If no parameters have been added by the user,</w:t>
        <w:t>the program asks for them. By pressing BREAK, the program will</w:t>
        <w:t>exit without changing anything in the system.</w:t>
        <w:t>Also, the CRAFT-80 logo has been added to the program, to show</w:t>
        <w:t>the programmer's appreciation for the help he received while</w:t>
        <w:t>working on the program. This logo is being used by the CRAFT-80</w:t>
        <w:t>Group, a group of people working together to create high</w:t>
        <w:t>quality hard- and software for the TRS-80 and PC's.</w:t>
        <w:t>Version 5.3 brought some very important changes. The algorithm</w:t>
        <w:t>for using the WRDIRP command and double step possibilities has</w:t>
        <w:t>been totally redesigned. A status window has been added, to</w:t>
        <w:t>show the progress of the program in finding the right PDRIVE-</w:t>
        <w:t>settings.</w:t>
        <w:t>Versions 3.3 through 5.2 have been released to a very small</w:t>
        <w:t>group of people. This version 5.3 will be brought out on a</w:t>
        <w:t>larger scale.</w:t>
        <w:t>System requirements.</w:t>
        <w:t>--------------------</w:t>
        <w:t>As said before, the program can find out which PDRIVE-settings</w:t>
        <w:t>were used to format a NEWDOS/80 diskette. It is not possible to</w:t>
        <w:t>read diskettes made by other DOSses.</w:t>
        <w:t>The program will find out if the unknown diskette is formated</w:t>
        <w:t>in double or single density, single or double sided, 35, 40 or</w:t>
        <w:t>80 tracks (or in between that number), Model 1 or Model 3, etc.</w:t>
        <w:t>Some restrictions must be kept in mind, however.</w:t>
        <w:t>To read a double density diskette, the system must be able to</w:t>
        <w:t>work in double density, so a double density controller is</w:t>
        <w:t>needed on the Model 1. The Model 3 and Model 4(p) already have</w:t>
        <w:t>double density controllers and can also read single density</w:t>
        <w:t>diskettes.</w:t>
        <w:t>To read a double sided diskette, a double sided diskdrive must,</w:t>
        <w:t>of course, be used. Also, a drive capable of reading/writing 80</w:t>
        <w:t>tracks must be used to read 80 track diskettes. These drives</w:t>
        <w:t>can also read 40 track diskettes in double step mode, issued by</w:t>
        <w:t>the program if necessary.</w:t>
        <w:t>To have full profit of this program, you will need an 80 track</w:t>
        <w:t>double sided diskdrive, but even with only a single sided 40</w:t>
        <w:t>track diskdrive, there are a lot of possibilities to set the</w:t>
        <w:t>PDRIVE to, so the program can still be of great use then.</w:t>
        <w:t>The program can be of significant use if you receive a lot of</w:t>
        <w:t>strangely formated diskettes from other TRS-80 NEWDOS/80 users</w:t>
        <w:t>or if you just bought someones software library.</w:t>
        <w:t>Problem diskettes.</w:t>
        <w:t>------------------</w:t>
        <w:t>If the file BOOT/SYS from the unknown diskette has been altered</w:t>
        <w:t>so that sector 2 of the diskette does not contain the original</w:t>
        <w:t>data, AGCAP/CMD can't find the correct PDRIVE-settings. Some</w:t>
        <w:t>people have altered BOOT/SYS to display another message than</w:t>
        <w:t>"NO SYS" if the diskette is used to boot the computer. Although</w:t>
        <w:t>this is a nicer way to say you have to use another diskette,</w:t>
        <w:t>the important data the system needs from sector 2 have been</w:t>
        <w:t>corrupted.</w:t>
        <w:t>Fortunately, most of these diskettes use a standard Model 1 or</w:t>
        <w:t>Model 3 Pdrive-setting. Try one of the next two settings on</w:t>
        <w:t>these diskettes.</w:t>
        <w:t>TI=A,TD=A,TC=40,SPT=10,TSR=3,GPL=2,DDSL=17,DDGA=2</w:t>
        <w:t>for Model 1 diskettes, or</w:t>
        <w:t>TI=A,TD=E,TC=40,SPT=18,TSR=3,GPL=2,DDSL=17,DDGA=2</w:t>
        <w:t>for Model 3/4(p) diskettes.</w:t>
        <w:t>(Using a Model 1, change TI=A in the last settings to TI=C,</w:t>
        <w:t>TI=D or TI=E, according to the type of interface you have.)</w:t>
        <w:t>If you're not able to read the directory rightaway, try using</w:t>
        <w:t>the WRDIRP command first. If this doesn't work, try to get in</w:t>
        <w:t>touch with the supplier of the diskette.</w:t>
        <w:t>Starting the program.</w:t>
        <w:t>---------------------</w:t>
        <w:t>The program can be started in two ways. The simplest way is to</w:t>
        <w:t>just type in the name of the program (AGCAP) and press ENTER.</w:t>
        <w:t>The program will ask for the number of the drive to use. If the</w:t>
        <w:t>program is being run on a Model 3 or Model 4(p) you will be</w:t>
        <w:t>asked if the Seatronics Ramdisk program is active. If it is,</w:t>
        <w:t>press the R-key, else just press ENTER. If you pressed R, the</w:t>
        <w:t>program will check if it needs to be adjusted and will do so if</w:t>
        <w:t>necessary.</w:t>
        <w:t>The second way to start the program is to make use of one or</w:t>
        <w:t>two parameters. Type the name of the program (AGCAP) followed</w:t>
        <w:t>by a comma (or space), an R and the number of the drive to be</w:t>
        <w:t>used if the Ramdisk program is active. Just ommit the letter R,</w:t>
        <w:t>and the program will assume the Ramdisk program is not active.</w:t>
        <w:t>Do NOT use the R-parameter if you are not using the Seatronics</w:t>
        <w:t>Ramdisk program, but some other. Results will be unpredictable.</w:t>
        <w:t>Examples.</w:t>
        <w:t>---------</w:t>
        <w:t>AGCAP&lt;ENTER&gt;</w:t>
        <w:t>Start without parameters. The program will ask for the</w:t>
        <w:t>drivenumber to be used and if the Ramdisk is active.</w:t>
        <w:t>AGCAP,1&lt;ENTER&gt;</w:t>
        <w:t>Start using drivenumber 1. No adjustments for an active Ramdisk</w:t>
        <w:t>will be made.</w:t>
        <w:t>AGCAP,R2&lt;ENTER&gt;</w:t>
        <w:t>Start if Ramdisk is active, using drivenumber 2.</w:t>
        <w:t>AGCAP,3R&lt;ENTER&gt;</w:t>
        <w:t>FAULT ! The R-parameter must preceed the drivenumber.</w:t>
        <w:t>Patches.</w:t>
        <w:t>--------</w:t>
        <w:t>It is not desirable to make patches to a program without</w:t>
        <w:t>understanding what is going on in the program. In some cases,</w:t>
        <w:t>however, it is necessary to make patches to AGCAP/CMD.</w:t>
        <w:t>The program has been developped to be used under NEWDOS/80 on</w:t>
        <w:t>the Model 1, 3 and 4(p). Although most floppy controllers used</w:t>
        <w:t>in the Models 3 and 4(p) are pretty standard, things are</w:t>
        <w:t>different for the Model 1. Most european users have installed a</w:t>
        <w:t>PERCOM doubler (TI=C) for use of double density, but a few</w:t>
        <w:t>users do have an LNW controller (TI=E) or a TANDY doubler</w:t>
        <w:t>(TI=D).</w:t>
        <w:t>For those latter users, two JCL-files are provided to patch</w:t>
        <w:t>AGCAP/CMD, so they can work with version 5.3 of AGCAP as well.</w:t>
        <w:t>Users of a PERCOM doubler or Model 3 and 4(p) users don't need</w:t>
        <w:t>any changes in the program.</w:t>
        <w:t>The patches will be made automatically by the JCL-files, using</w:t>
        <w:t>SUPERZAP, so be sure to have SUPERZAP available to the system.</w:t>
        <w:t>To use AGCAP/CMD with an LNW controller, run AGCAPE/JCL and the</w:t>
        <w:t>necessary patches will be made. Run AGCAPD/JCL to use AGCAP</w:t>
        <w:t>with a Tandy controller. The new versions will be labeled 5.3e</w:t>
        <w:t>and 5.3d respectively, so they will be recognizable at startup.</w:t>
        <w:t>Please do not apply these patches to your master diskette.</w:t>
        <w:t>AGCAP will set the TSR parameter to TSR=3, just to be sure the</w:t>
        <w:t>computer will be able to work with the diskdrives used, even if</w:t>
        <w:t>the original PDRIVE setting of your system diskette was set</w:t>
        <w:t>differently or if the TSR parameter of the PDRIVE settings of</w:t>
        <w:t>the unknown disk wasn't set to 3. If you want to use the</w:t>
        <w:t>TSR setting from the unknown diskette, patch AGCAP/CMD by</w:t>
        <w:t>running the AGCAPT/JCL file. The version number will be 5.3f.</w:t>
        <w:t>It might be better to install this patch before using AGCAPE</w:t>
        <w:t>or AGCAPD.</w:t>
        <w:t>Further developments.</w:t>
        <w:t>---------------------</w:t>
        <w:t>Keeping in mind the rich history of AGCAP/CMD, the program will</w:t>
        <w:t>be subject to new developments in the time to come. Further</w:t>
        <w:t>improvements will depend upon feedback and cooperation from the</w:t>
        <w:t>users. If you find a diskette known to be formated by NEWDOS/80</w:t>
        <w:t>whose PDRIVE settings can't be found by AGCAP/CMD, please send</w:t>
        <w:t>an exact copy of it to :</w:t>
        <w:t>THE CRAFT-80 GROUP</w:t>
        <w:t>POSTBUS 73</w:t>
        <w:t>4854 ZH BAVEL</w:t>
        <w:t>THE NETHERLANDS.</w:t>
        <w:t>Please give a short explanation of the system you used, like</w:t>
        <w:t>Model, DOS-version, AGCAP-version and possibly the correct</w:t>
        <w:t>PDRIVE settings. The program will be updated if possible and</w:t>
        <w:t>the new version will be sent to you if you pay for postage and</w:t>
        <w:t>handling by sending a $5 bill along with the diskette.</w:t>
        <w:t>You can send your remarks and recommendations to the same address.</w:t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