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 is a utility that will modify some program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on the IBM PC but not with the present release of the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get all program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CONV on a copy of the program you are converting, n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To execu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filename1 filename2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will read from filename1 and write the modified output to fil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THE SAME FILENAME FOR FILENAME1 AND FILENAME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is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allows you to use programs that have been compiled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iler on the Advance. If they use the BASRUN librar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BASRUN.EXE NEW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BAS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WRUN.EXE=BAS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version of BASRUN for the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been compiled using BASCOM.LIB run CONV o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will also modify BASCOM.LIB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EVER use CONV on files that you do not have a backup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