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P8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1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                               - # -               WS-PATCH  ANHANG B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ORDSTAR AUF COMMODORE C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 notwendige� Anpassunge� betreffe� lediglic� di� Bildschir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code� un� j� nac� Drucker�� di� Druckersteuerun� (sieh� da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SPATCHC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COMMODOR� C12� emulier� i� C/PM-Modu� unte� CP/� 3.�� ei� ADM31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� Di� dabe� gueltige� Steuer-Code� sin� unte� 2.3� aufgefueh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Anpassun� vo� W� is� ,z.B��mi� DU� problemlo� moegli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� fue� da� Funktioniere� vo� W� is� allerding� de� 80-Zeich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� d.h� de� Betrie� mi� Monitor� Davo� wurd� i� Folgende� ausgega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� Nachstehend� Steuercode� un� Variabl� i� WS.CO� muesse� angepa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in Hex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Adr.             Wert    Bedeutu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     0248               17    Siehe WSPATCH.DOC 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      0249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D1   024A         02 1B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D2   0253    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AIL   0258    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B4LFG   025D    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OFF   025E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FF   025F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UR    0260    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CRPOS   0264         00 00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EOL   026D         02 1B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EL   0274         02 1B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NS   027B         02 1B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PAV   02B0    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arfweis� kan� di� Darstellun� de� Menue� un� Meldunge� 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� Farb� erfolgen� Daz� sin� folgend� Steuercode� einzutra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Adr.             Wert 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ON     0284   04 1B 1B 1B #1    Steuercode Farbe Menues u. Meldung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VOFF    028B   04 1B 1B 1B #2    Steuercode Text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: Farbe der Menues und Meldungen ,Wert: 20-2F (siehe 2.3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2: Farbe fuer Textdarstellung ,Wert 20-2F (siehe 2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zweckmaessi� ha� sic� hellgra� f}� Textdarstellun� un� hellb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gelb f}r die Darstellung der Menues und Meldungen er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Disketten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� CP/� stell� sic� da� Proble� de� Datentraeger-Kompatibilita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12�� z� andere� CP/M-Rechnern�� Al� guenstig� Loesun� ha� sic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utzun� de� Diskettenformat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-DS 16*256*40   304 kByte, 2 Systemsp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wiesen�� Diese� Forma� steh� z.B�� bei� P� 171� unte� CP/�  zu� Au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�� E� entsprich� exak� de� Forma� de� EPSO� QX10� da� bei� C12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uegun� steht.</w:t>
        <w:t>�2.3. BILDSCHIRMSTEUERFUNKTIONEN COMMODORE C128   (ADM31-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Hex.-Code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G                 07 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                 08   Cursor nach links      (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J                 0A   Cursor nach unten      (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                 0B   Cursor nach oben       (V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                 0C   Cursor nach rechts    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M                 0D   Cursor an Zeilenanfang 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                1A   Cursor Home und Bildschirm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bis auf Statusze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T (t) 1)        1B 54   Loeschen bis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Y (y)           1B 59   Loeschen bis Bildschir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: (*)           1B 3A   Cursor Home und Bildschirm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uch die Status-Ze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Q               1B 51   Zeichen einfu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W               1B 57   Zeichen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E               1B 45   Zeile einfu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R               1B 52   Zeile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&gt;               1B 3E   Halbe Intensit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&lt;               1B 3C   Volle Intensit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G0           1B 47 00   Alle ESC G-Attribut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G1           1B 47 01   Alternativer Zeichensatz      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G2           1B 47 02   Blink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G3           1B 47 03   Unterstreichen ein            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G4           1B 47 04   Inverse Zeichendarstellung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= Z S       1B 3d # #   Cursor-Positio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(eile) : # = 00-17H plus Offset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(palte): # = 00-50H plus Offsett 20H  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ESC ESC #  1B 1B 1B #   Bildschirmfarbe setzen (siehe Tab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eichenfarbe    : # = 20H-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ntergrundfarbe: # = 30H-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hmenfarbe     : # = 40H-4FH  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rbtabel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 hellgrau         8  ge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schwarz          9  hellbra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 weiss            A  bra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 rot              B  r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 gruen            C  dunkelg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  violett          D  g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  dunkelgruen      E  hellgr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  blau             F  hellbl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ahlweise Zeichen in () verwend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Keine ADM31-Funktion, spezielle C128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m 80-Zeichen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Nur im 40-Zeichenmod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le: Beschreibung C128 Kapitel 4 u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� angepasst� Versio� de� deutsche� WS-Versio� is� bei� Verfa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Dokumentatio� be� Einsendun� eine� formatierte� Diskett� i� a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� Forma� un� Angab� de� Druckertype� sowi� Nachwei� de� rech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essige� Nutzun� vo� WS� zu� Selbstkostenprei� z� beziehen�  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