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b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CR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file contains information on how to use the "CCRL"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rogram to convert COM files (generated by ASM or MAC)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into CRL format for use with the BDS C package.</w:t>
        <w:tab/>
        <w:t xml:space="preserve">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original program was called "CRLADD", and it was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written by:    Earl T. Cohen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Cyclotomics, Inc.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2140 Shattuck Ave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Berkeley, Ca. 94704</w:t>
        <w:tab/>
        <w:t xml:space="preserve">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Modifications and this documentation are the works of: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Jack M. Wierda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33 W. Naperville Rd. apt 9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Westmont, Illinois 60559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Questions concerning the CCRL program should be aimed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at one of the above persons, since I (Leor) do not</w:t>
        <w:tab/>
        <w:t xml:space="preserve">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know how the thing works.</w:t>
        <w:tab/>
        <w:tab/>
        <w:tab/>
        <w:tab/>
        <w:t xml:space="preserve">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i� � simplifie� versio� o� th� CRLAD� progra� writ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� T� Coh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urpos� o� th� progra� i� t� creat� � filename.CR� fi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� filename.CO� an� filename.EX� files� Th� filename.CR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the� b� manipulate� usin� CLIB� puttin� i� int� th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� lin� i� a�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R�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filenam� i� th� nam� o� .CO� fil� (tha� wa� create� usin� A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n� LOAD� an� .EX� fil� (create� wit� a� edito� i� th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�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� fo� � .EX� fil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1�  nam� o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2�  siz� o� bar� functio� (fro� AS� o�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3�  tota�  siz� o� .CR� entr� afte� jum� tabl�  an�  al� oth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� ha� bee� adde� t� th� function� Thi� i� neede� sin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� i� writte� ont� th� outpu� fil� befor� i� ca� b�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n� othe� function� ar� liste� a� lin� 4� th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� siz� � [� � bar� functio� siz� fro� lin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 o� relocation� fro� lin� y� �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  <w:t>�I� othe� function� ar� liste� a� lin� 4�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siz� � [1� � bar� functio� siz� fro� lin� � � (� o�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� lin� � � � o� relocation� fro� lin� y�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� o� function� a� lin� 4� � � � � o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� th� function� a� lin�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4�  lis� o� neede� function� start� her� -- on�  functio� 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� line� � blan� lin� terminate� th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x�  afte� th� above�  i� ther� wer� an� neede� function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io� paramater� fo� thei� call� i� th� assembl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� here� The� ar� i� he� (an� ca� b� fro� 1-� he� cha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� ar� separate� b� blanks� tab� o� newlines� Th� l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� b� an� non-blank� non-he� char� � us� �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y�  � lis� a� abov� fo� th� othe� relocatio� 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locatio� paramter� ar� no� har� t� comput� sinc� the� ar� 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an� ca� b� rea� righ� fro� th� .pr� listin� o� as� j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� � t� th� locatio� o� � jum� o� cal� (an� throwin� awa� 0x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 origin)� fo�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