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. 1.1 10/23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ss         ccc        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ssssss     cccccc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ss   sss   ccc   ccc   ii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ss      ccc          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s   ccc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s   sss   ccc   ccc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sssss     ccccccc   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         ccc     iiiii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Small C" Interpreter for CP/M-80 (tm)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: October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Br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4 Mehrhof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tle Ferry, NJ 07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being distributed under the Freeware (tm)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as such, may not be re-distributed for profi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useful please make a donation of whatever you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worth, otherwise treat it as you would any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ble disease.  The author makes no guarante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ed or implied, as to the bugyness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documentation.  Any bugs that you find in this program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you may keep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 is a "C" language interpreter loosely based on the languag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James Hendrix' "Small C" compiler 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FFERENCES FROM  SMALL C", below). It is a fully interactiv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compilation!) that includes a simple line editor and a progra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y.  SCI was meant to be a stepping stone for the experienc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who is ready to move up to the exciting world of "C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I interpreter is very similar to BASIC internally -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is first scanned and "tokenized", a process in which languag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verted to one-, two- or three-byte "tokens" which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by a computer than arbitrarily long charact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.DOC   - documentation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.COM   - the interprete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SCI - the command shell, written in "Small 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.SCI  - a short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up SCI, make sure that SHELL.SCI resid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 SCI.COM. The interpreter will then read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 finds in SHELL.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ck" version of the shell simply displays a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le, reads a line of input, and attempts to execute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hell program (sans support routines)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size,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lin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program[160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rom,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=1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[0] = 90;   # This is an "End of program" token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int sign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%s\nShell V1.1, 23 OCT 1985\n", sys(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("&gt;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gets(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strncmp(line,"edit"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= sys(atoi(line+5),program,15); # envok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(!strncmp(line,"save ",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(line+5,program,21);              # save the prog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(!strncmp(line,"load ",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= sys(line+5,program,20);       # load the prog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(!strncmp(line,"list"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line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canf(line+4,"%d %d",&amp;from,&amp;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=327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(program,from,to,22);           # list the prog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(!strncmp(line,"exit"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;                              # return to previou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(!strncmp(line,"free"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%d\n",top-size);             # show amoun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attempt to parse the line as a small c statemen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we will always display the results of the statemen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could enter something like: 2+2 and a 4 w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%d\n", sys(line,program,size,12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as you become more familiar with the "C" language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e shell program and add your own commands.  The st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hell recognizes four basic (pardon the pun) commands: "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ad", "save" and "free". These are similar in operation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f the same name, with the exception that no quote (")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the file name for the "load" and "save" commands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typed at the shell is assumed to be a valid "Small C"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anded off to the interpreter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programs that are "save"d by SCI are ordinary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editing with your favourite CP/M text editor (if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 program, simply type "edit", or "edit N", where "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in the program to start editing. The requeste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nd the cursor positioned on the first charact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two different operating modes: EDIT and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DIT mode, you may move the current character position ("curs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within the program and you may delete text.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s that you type are inserted into the progra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you make during an editing session affect on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residing in memory. The copy of the program on disk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) is not changed until you issue a "sa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the editor and return to the command shell, type an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ommands are divided into 3 categories: curs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sertion and text deletion. The cursor movement command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position the cursor anywhere in the program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' or CTL-S or &lt;BACKSPAC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cursor to the left by 1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' (that's a lower-case "ell") or CTL-D or &lt;SPAC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cursor to the right by 1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' or CTL-X or &lt;RETURN&gt; or &lt;LINEFEED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s the cursor to the next line ON THE SCREEN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lin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' or CTL-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s the cursor to the next line ON THE SCREEN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lin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a line number, advances the cursor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and displays the requested lin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a character sequence to be searched for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s the cursor to the next line on the screen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lin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moved past the end of the program,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n &lt;EOF&gt; and will not allow you to move past it. Similar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first line of the program, the 'k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nsertio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characters to be inserted before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As you type, the characters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to be overwritten on the screen, but are actually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the editor's buffer) to make room for the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eave the character insertion mode, end the line with 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will advance to the next line on the screen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drawn with the newly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nter line insertion mode. All characters typed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program in front of the line the cursor was rest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eave the line insertion mode, type and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ay be deleted from the program either a character-at-a-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-at-a-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lete the character the cursor is resting o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s to the next line on the screen and the current lin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 with the deleted charac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lete the line the cursor is resting on. The curso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line on the screen and the next line i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ype &lt;ESCAPE&gt; to exit th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_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gough SCI implements only a subset of the "C" langu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enough to teach you the major principles of "C".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 out now and refer you to a higher authority for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to "C", but we will list here the major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subset recognized by 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char" and "int" data types, as well as pointers to "char"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"s and single-dimensioned arrays of "char" and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cimal integer constants, character constants and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nd string constants may contain all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haracters such as "\n", "\b", etc. Hexadecimal an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constan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if-else" and "while-break"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merous operating system functions available to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SYS FUNC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gram trac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FIRST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you started writing "C" programs, step right up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n't be shy), fire 'er up and insert the disk. Then type "SC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the shell program to load (don't get too anxious 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hell prompts you with "&gt; " boldly type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edi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 &lt;RETURN&gt;. You are now in the editor. Time to ref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section of this manual. Since there is nothing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the editor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&lt;EOF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down that shift key and poke the key with the letter 'I'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in line insertion mode. Anything you type from here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erted into the program buffer until you press &lt;ESCAPE&gt;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prompts you with "new:" to tell you that you are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So, why not just type in the little pro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h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   puts( "hello, worl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done, hit &lt;ESCAPE&gt; to end line insertion mode.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h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   puts( "hello, worl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&lt;EOF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ype &lt;ESCAPE&gt; again to leave the editor. When the shell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hi(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 &lt;RETURN&gt;. The shell will hand the input line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the interpreter will scan the program buffer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hi" and call that function. The "hi" function will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function "puts" to print the string "hello, world\n"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se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h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ulations, even if six months ago you couldn't spell "program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ow ar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SYS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ys" keyword has been reserved by SCI as a means of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user's program and the interpreter. It is treated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 (pre-defined) function that may be referenced by a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interface to some complex and time-critical system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provided mainly as a convenien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sys" call may have several arguments, the number and typ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integer value of the last (right-most)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-most argument is called the "sys number" and defin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erformed by a "sys" call. These "sys numbers"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by each are described below. Following the sys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, is a mnemonic name for the function that is als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"library" function that may be found in the stock shell, SHELL.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brary functions provided in the standard shell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te functions to the "sys" call. They are intend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environment that is compatible with most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compilers. The usage of these functions is identical to the "sys"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xception that the "sys number" need NOT be given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#   functio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version) - returns a pointer to a string contain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(putchar) - sends a single character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the character that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chr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 - the charact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(getchar) - reads a character from the console keyboard and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the conso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the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2) -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(fputs)   - writes a string to a given file channel.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have been previously opened with sys(7)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either 1 or 2 to write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initially the console)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also initially the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the address of the string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str,channel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 - the string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 - the file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(fgets)   - reads a string from a given file channel.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have been previously opened with sys(7)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0 to read from the standar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itially the console). A string is rough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single line of t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the address of the string, or 0 o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buf,channel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 - the address where the string will be rea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 - the file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(sprintf) - does a formatted print to a string. See the "prin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n your "C" manua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no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buf,format,arg1,arg2 ... arg8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 - the address where the formatted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- the conver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1...arg8 - up to 8 optional argumen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converted, according to "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(sscanf)  - does a formatted read from a string. See the "sca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n your "C" manua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the number of item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buf,format,arg1,arg2 ... arg8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 - the string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- the conver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1...arg8 - up to 8 optional argumen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eive the information scanned from "bu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(fopen)   - opens the given file name for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a non-negative channel number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equent reads or writes on the channel, or a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file,mode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- the name of the fil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- is the string "r" to open the file for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"w" f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(fread)   - reads a given number of bytes from a file channe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ys(4), the channel must alread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the address of the data read, or 0 o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buf,count,channel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 - the address where the data will be rea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- the number of data byt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 - the file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(fwrite)  - writes a given number of bytes to a fi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the address of the data written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buf,count,channel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 - the address of the data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- the number of data byte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 - the file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(fclose) - closes an open fi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0 if successful, or -1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channel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 - the file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(exit)   - exits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11) -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(stmt)   - hands a string containing a "Small C" statement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preter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the results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str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 - the string containing the 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(totok)  - "tokenize" the given string containing a "Small 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the length of the tokeniz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srcbuf,tknbuf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rcbuf - the string containing the 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knbuf - the destination of the token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"srcbu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(untok)  - "un-tokenizes" the given tok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the length of the tokeniz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tknbuf,srcbuf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knbuf - the string containing the tokeniz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rcbuf - the destination of the untoken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"tknbu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(edit)   - envokes the progra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the new length of the prog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linenum,program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num - the line number to sta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- the tokenized prog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(strcmp) - comparse two strings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0 if the strings match, non-zero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str1,str2,count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1,str2 - the 2 strings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- an optional count of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(corelft)- check how much free space is left i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the number of bytes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17) -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(malloc) - request a given number of bytes of memory from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the address of the first byte of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. This address must be given to sys(19)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lock back 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count,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- the number of byte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(free)   - return a block of memory 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address,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- the address of the block (previously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sys(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(load)   - load a program (in untokenized form) from 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the size of the tokeniz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file,program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- the name of the file contai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- an array that contains the tok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(save)   - save a program (in tokenized form)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no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file,program,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- the name of the file where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- an array that contains the tok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(list)   - list a program in tokenized form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no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program,from,to,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- an array that contains the tok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- the starting line #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- the ending line #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(trace)  - enable or disable the program line t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: nothing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(on_off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_off - if non-zero will enable trace,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function "trace", described in the previous se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able or disable the program trace feature. When trace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displays each line of the program on the conso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it, and then displays a question mark (?) promp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int you may either enter another "Small C" statement (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a variable for example) or hit &lt;RETURN&gt;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execute the line and go on to the next lin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n &lt;ESCAPE&gt; at the "?" will disable trace and caus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ecute normal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the interpreter finds an error in your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enable trace and halt the program at the offend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hich point you may wish to examine program variable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_ARGUMENTS_TO_THE_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chanism has been provided to pass CP/M command lin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hell in a way similar to most commerically availabl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.  When you start up SCI from CP/M, a "-A"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rguments to be passed to the command shel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ollowing program to be the command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 argc,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rgc, 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 i&lt;arg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&lt;%s&gt;\n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yping the CP/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SCI -A HELLO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ause SCI to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EL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_FROM_SMALL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 supports the subset of the "C" language defined by James Hend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 "Small C" compiler, available for many CP/M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. There are, however, some minor differenc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ated in part by the fact that this is an interprete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Program source lines are limited to 80 characters, ju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simple. The editor will complain if you try to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re are no #define or #include statements, simply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pre-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mments are introduced by the number symbol (#) and ar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end of the line. The "/*" and "*/" combination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arfed at by 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atements in general are terminated by the end of a lin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required by the "C" language at the end o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perfluous. This restriction imposes that an expres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on one line (boooo, hissss!), however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penalized for forgeting a semicolon (hurray, yay!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string and character constants are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line. In fact, if you forget to add the terminatin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postrophe delimiter, SCI will insert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ncrement and decrement operators are not recognized (aaaa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comma operator is recognized ONLY when used in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ta declarations. For instance, it would be illegal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 argv=argv+1, argc=argc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Data declarations may appear ANYWHERE within a program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urray, yay!), however local data declarations remain act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function - they don't go awa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und statement they were declared in (boooo, hisss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Pointers to integers are advanced to the next BYTE, no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. For example, *(ip+1) will point to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of the next integer (on a Z80 machine), not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ooo, hisss!). But, ip[1] still points to the next integer (whe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Pointer expressions are not allowed on the left-hand 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sign.  This restriction is due to the author's laz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Be careful, array references can be used on the left 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sign (ptewph, yuk, coug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'}' or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right braces or parentheses don't m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found two consecutiv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')' or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right brackets don't match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cript used to index an array was larger (or smaller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array was declar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empt was made to use a simple char or int variable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was detected in the structure of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n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empt was made to assign a value to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is too complicated or function calls are nes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wrong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it says - the interpreter ran out of function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ran out of variable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could not make sense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right braces don't m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ong number of arguments were passed to a sy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name was used that was never 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program was interrupted by pressing the &lt;ESCAPE&gt; key. To re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APE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wrong with the interpreter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