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.LH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Genie IIIs CP/M Version 3b                               Sei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#                                        (C) 1985 by Thomas Ho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��Mini Disk Oper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P/͠ erforder� #wenigsten� ein� Diskettenlaufwer� un� kan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� #acht� Laufwerk� ansteuer� (� - H)� Da� CP/M-System� wel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i� erhalte� haben� is� f}� di� Steuerun� zweie� doppelseit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e� 5-Zoll-Minidisklaufwerk� mi� jeweil� 8� Spure� konfig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iert� Dies� Laufwerk� sin� normalerweis� i� Ihre� Geni� II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ingebaut�� M|chte� Si� ei� bi� sech� weiter� Laufwerk� (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de� 8"� a� Ihre� Geni� anschlie~en�� k|nne� Si� gege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nkostenpauschal� vo� D� 100,- (zzgl� MWSt� ei� speziel� k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igurierte� Syste� erhalten�� Bitt� wende� Si� sic� a� na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tehend� Ad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</w:t>
      </w:r>
      <w:r>
        <w:rPr/>
        <w:t>Thomas Ho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</w:t>
      </w:r>
      <w:r>
        <w:rPr/>
        <w:t>Sommerstr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</w:t>
      </w:r>
      <w:r>
        <w:rPr/>
        <w:t>8504 #Stei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ystemkundig� k|nne� mi� Hilf� de� mitgelieferte� BIOS-Quel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gramm� selbs� ei� entsprechende� Syste� konfiguri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en� si� i� Besit� de� Assembler� MACRO-8�� vo� Microso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en� de� Rechne� ein� Urladeoperatio� bei� Einschalte� bz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Reset�� durchf}hrt�� versuch� e� automatisch�� da� Betrieb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yste� vo� Laufwer� � z� laden�� Deshal� mu� sic� ein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ystemdiskett� bei� Einschalte� bzw�� "Reset� de� Rechn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aufwer� (� bzw� A�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1 Funktionsweis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vo� Si� de� Rechne� einschalten�� sollte� Si� einig� Fak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}be� di� Funktionsweis� Ihre� Diskettenlaufwerk� kennenl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� Laufwer� rotier� nich� ununterbrochen�� w{hren� e� 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eschalte� ist�� sonder� nur�� wen� ei� "MOTO� ON"-Signa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chne� gesende� wird�� Wen� meh� al� ei� Laufwer� a� de� ��������Rechne� angeschlosse� ist�� schalte� da� "MOTO� ON"-Sig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ll� Motore� ei� bzw�� aus�� auc� wen� de� Rechne� nu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#ein� Laufwer� zugreift� Diese� Signa� wir� zirk� ein� Seku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e�� bevo� de� Rechne� au� ei� Laufwer� zugreift� gesend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ami� di� Laufwerk� di� notwendig� Umdrehungsgeschwindi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kei� erreiche� k|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W{hren� de� Rechne� au� ei� Laufwer� zugreift� leucht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rot� Diod� (LED� au� de� Frontseit� de� jeweilige� Lau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#Achtung:# \ffne� Si� nich� di� Laufwerksklappe�� w{hre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Diod� 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1.1 Funktionsweise der Disket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� Diskett� is� ein� einfach� Plastikscheibe� dere� Ob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fl{ch� ferromagnetisc� beschichte� un� polier� ist� [hn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ine� Single-Schallplatt� besitz� si� ei� gro~e� Spind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loch� u� sic� de� Laufwerksnab� anzupassen� un� ei� kl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ndexloch� da� vo� Laufwer� registrier� wird� wen� di� Di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kett� ro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i� leer� Diskett� (ne� ode� magnetisc� gel|scht�� enth{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kein� Information�� Au� Ihre� CP/M-Systemdiskett� befi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ic� deshal� ei� spezielle� Dienstprogram� (FORMAT)�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in� Diskett� i� "Spuren� un� "Sektoren� einteilt� (Wei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nformatione� sieh� Kap� 2.1� Dienstprogramme�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Jed� Diskett� befinde� sic� andauern� i� eine� H}lle�� w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h� ihr� Oberfl{ch� vo� Verkratze� ode� Ber}hre� sch}tz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i� Diskett� rotier� i� Laufwer� i� ihre� Schutzh}lle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H}ll� besteh� inne� au� eine� spezielle� Material�� wel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i� Diskett� w{hren� de� Rotatio� rein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eachte� Si� de� kleine� Aufklebe� a� obere� Ran� I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ystemdiskett� (oberhal� de� Labels)�� Diese� Aufklebe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eck� di� Schreibschutzkerb� de� Diskette�� Dami� is� di� ��������Diskett� physisc� vo� eine� Beschreibe� gesch}tzt�� (U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ine� "Schreiboperation� versteh� ma� jede� [nder� d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e� Diskett� gespeicherte� Daten�� I� Gegensat� daz� ver{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er� ein� "Leseoperation� dies� Date� nich� - e� wir� l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iglic� au� si� zugegriffen)�� Entferne� Si� als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ufkleber�� wen� Si� ein� Diskett� beschreibe� m|ch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ringe� Si� ih� an�� wen� Si� ein� zuf{llig� Schreiboper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tio� verhinder�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1.2 Einf}hren der Diskette in das Laufwer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) Achte� Si� darauf� da� di� rot� Diod� au� de� Frontse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e� Laufwerk� nich� leuchtet�� wen� Si� ein� Disket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a� Laufwer� einf}hre� bzw� ih�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) \ffne� Si� di� Laufwerksklappe�� F}hre� Si� di� 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mi� de� Schreibschutzkerb� nac� link� un� de� Labe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obe� waagrech� #vorsichtig� i� da� Laufwer� ein� Schlie~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i� di� Klapp� nicht� bevo� di� Diskett� gan� eingef}h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st� sons� k|nnt� di� Diskett� besch{dig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) Schlie~e� Si� di� Klappe�� Dami� erfa~� di� Nab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Laufwerk� di� Diskett� i� Spindelloch�� L{~� sic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Klapp� nich� leich� schlie~en�� wende� Si� kein� Gew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n�� Nehme� Si� di� Diskett� herau� un� probiere� Si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noc� ein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1.3 Einschalten des Ger{t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he� Si� bei� Einschalte� de� Ger{te� nu� i� nachsteh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Reihenfolg�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) F}hre� Si� vorsichti� ein� Diskette�� au� de� sic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P/M-Syste� befindet� i� da� Laufwer� � ode� � ein� #oh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i� Klapp� z� schlie~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��b) Schalte� Si� de� Rechne� ei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) Schlie~e� Si� di� Laufwerksklappe�� Da� Betriebs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ir� nun vo� Rechne�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2 Pflege der Diskett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a) Lasse� Si� Diskette� i� de� mitgelieferte� Papierta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olang� si� nich� i� eine� de� Laufwerk� stecken� La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i� nich� unn|tigerweis� Diskette� i� de� Laufwerk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z.B� wen� da� Syste� abgeschalte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) Halte� Si� Diskette� entfern� vo� magnetische� Fel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(Transformatoren�� Wechselstrommotoren�� Magnet� usw.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tark� magnetisch� Felde� zerst|re� di� au� de� 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gespeichert�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) Nehme� Si� Diskette� nu� mi� ihre� H}ll� - ber}hr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kein� ihre� offenliegende� Oberfl{chen�� Versuch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nicht�� di� Diskettenoberfl{ch� z� reinigen� Si� k|n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i� verkratze� un� zerst|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) Halte� Si� Diskette� entfern� vo� Hitz� un� direk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onneneinstrahlun� (sieh� Kap�� 1.3�� Technisch� Da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Lagertemperat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) Vermeide� Si� ein� Ber}hrun� de� Diskette� mi� Zigare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enasche� Stau� ode� andere� Partik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f) Beschrifte� Si� da� Diskettenlabe� nich� mi� eine� K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gelschreiber�� d� die� di� Diskettenoberfl{ch� besch{d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ge� k|nnte� Benutze� Si� ausschlie~lic� Filzst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g) Vergewisser� Si� sich�� da�� di� Diod� (LED�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rontseit� de� Laufwerk� nich� leuchtet�� wen� Si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iskett� einf}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h) Lager� Si� Diskette� senkrech� ({hnlic� Schallplatten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ami� si� vo� seitliche� Druc� gesch}tz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2.1 Sie haben Probleme ..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Wiederhol� auftretend� Schreib-/Lesefehle� w{hren� de� Di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kettenzugriff� de� Rechner� k|nne� durc� besch{digt� Di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ketten�� Laufwerk� ode� ander� Hardwar� verursach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Versuche� Sie� de� Fehle� z� isolieren� inde� Si� Laufwer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un� Diskette�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Habe� Si� wiederhol� Problem� mi� eine� bestimmte� Diske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te�� versuche� Sie�� di� au� ih� gespeicherte� Datei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in� ander� Diskett� z� kopieren�� Versuche� Si� dann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fehlerhaft� Diskett� ne� z� forma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chein� da� Laufwer� fehlerhaf� z� sei� (wiederhol� auftr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tend� Fehle� w{hren� de� Zugriff� au� Diskette� unt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chiedliche� Herkunft)�� wende� Si� sic� bitt� a� I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H{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1.3 Technische Dat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Laufwerk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kapazit{t : 800 KBytes forma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74 KBytes f}r den Benutzer verf}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einteilung:   2 Oberfl{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0 Spuren   pro Oberfl{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0 Sektoren pro Sp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12 Bytes    pro 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transferrate :  25 KBytes pro Se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schnit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griffszeit      : 250 Milli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otorstartzeit    :   1 Seku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Diskett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ebensdauer    : 2.�� Millione� Umdrehunge� pr� Spu� (1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Stunden)�� entsprich� ca�� f}n� Jahr� be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normale� 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Lebensdau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esp. Daten    : 20 J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agertemperatur: 10 - 50 Grad Cel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bmessungen    : 13.3 x 13.3 x 0.08 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4 Anfertigen einer Sicherungskopi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vo� Si� irgendetwa� andere� mi� Ihre� CP/M-System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achen�� befolge� Si� dies� Anweisungen�� u� mindesten� #zw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icherungskopie� Ihre� Originalsystemdiskett� z� machen� W}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� Si� sic� nich� dara� halten�� w{re� Si� "au� de� Rennen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en� Ihre� Originaldiskett� etwa� geschieh� un� Si� au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eu� w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chalte� Si� Ihre� Rechne� wi� i� Kap� 1.1.� beschriebe� ein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ringe� Si� #keinen� Schreibschutzaufklebe� au� de� Origina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skett� an!</w:t>
        <w:t>�����Nachde� da� Syste� urgelade� hat� nehme� Si� di� Originaldi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kett� au� de� untere� Laufwer� un� bringe� eine� Schreib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chutzaufklebe� au� ih� an� Lade� Si� dan� erneu� 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}hren Sie nun eine neue Diskette in das obere Laufwerk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eben Sie       #FORMAT B# &lt;NEW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s System wird dann anzei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|chten Sie wirklich die Diskette in Laufwerk B formatier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ntworte� Si� mi� "J"�� Ihr� Diskett� wir� nu� formati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ac� Beendigun� de� Formatiervorgang� zeig� da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Programm beendet� an� Wiederhole� Si� diese� Vorgan� f}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weit�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Nun geb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</w:t>
      </w:r>
      <w:r>
        <w:rPr/>
        <w:t>#KOPIER #{V}## &lt;NEW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in�� Di� eckige� Klammer� werde� i� deutsche� Zeichens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urc� "[� un� "]� dargestell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� Kopierprogram� beginn� nu� eine� Dialo� mi� Ihnen�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� Si� folgend� Antworte� gebe� m}sse� (Antworte� fett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ruck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Kopier Ver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LLES    Kopieren der ganze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YSTEM   Kopieren der System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TEN    Kopieren der Daten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NDE     Programm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odus: #ALLES# &lt;NEW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Quellaufwerk: #A# &lt;NEW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iellaufwerk: #B# &lt;NEW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^C F}r Programmabbr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}cke� Si� &lt;ENTER&gt;� u� ALLE� vo� � nac� � z� kopiere� &lt;NE�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ac� de� Kopiere� de� erste� Diskett� melde� sic� da� P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ram� mi� de� 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|chten Sie das Kopieren wiederhol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ntworte� Si� mi� "J"�� Di� zweit� Sicherungskopi� wir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ngefertigt�� Bewahre� Si� da� Origina� un� #mindesten� eine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icherungskopi� a� eine� sichere� Or� auf�� Arbeite� Si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i� eine� Kopi� Ihre� Original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Achtung:# Da� Dienstprogram� KOPIE� dien� au� urheberrechtl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che� Gr}nde� nu� z� Ihre� pers|nliche� Gebrauch� d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mi� Si� Sicherungskopie� Ihre� CP/M-System� un� I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re� Datendiskette� anfertige� k|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2 Genie-IIIs-CP/M-Dienstprogramm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ese� Kapite� setz� voraus�� da� Si� da� CP/M-Betriebs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reit� kenne� ode� sic� mi� de� "CP/� Plu� User'� Guid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gita� Researc� vertrau� gemach� haben� Weiterhi� is� dar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inzuweisen� da� e� sic� be� nachstehen� aufgef}hrte� Diens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gramme� u� rechnerspezifisch� Programm� handelt�� d.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es� Programm� sin� nu� au� Ihre� Geni� III� Syste� ablau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{h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llgemei� stehe� be� de� men}gesteuerte� Dienstprogra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achstehend� Editierfunktionstaste� zu� Verf}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</w:t>
      </w:r>
      <w:r>
        <w:rPr/>
        <w:t>Taste        !        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+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chpfeil    ! Kursor Zeile h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+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+ Hochpfeil    ! Kursor erste Fenste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+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w{rtspfeil ! Kursor Zeile abw{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+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+ Abw{rtspfeil ! Kursor letzte Fenste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+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kspfeil   ! Kursor Spal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+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+ Linkspfeil   ! Kursor erste Fenster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+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chtspfeil  ! Kursor Spalte rec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+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+ Rechtspfeil  ! Kursor letzte Fenster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+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EAR        ! L|schen bis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+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+ CLEAR        ! L|schen des 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+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                 ! Einf}ge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+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                 ! Einf}gen Zeile</w:t>
        <w:t>�����             Taste        !        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+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F3                   ! L|sch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---------------------+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F5                   ! L|schen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1�FORMAT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ufr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</w:t>
      </w:r>
      <w:r>
        <w:rPr/>
        <w:t>#FORMAT# Laufw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}� "Laufwerk� m}sse� Si� de� Name� de� logische� CP/M-Lau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erks� au� de� Si� ein� Diskett� formatiere� wollen�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i� diese� Dienstprogram� k|nne� Si� neu� Diskette� formati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� bzw�� alt� Diskette� ne� formatieren�� d.h� i� Spur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Sektore� einteil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ORMA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|chten Sie wirklich die Diskette in Laufwerk � formatieren �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i� diese� Kommand� wir� di� i� rechte� Laufwer� I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enie#II�s befindlich� Diskett�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2�FTASTEN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ufr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</w:t>
      </w:r>
      <w:r>
        <w:rPr/>
        <w:t>#FTAST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Achtung:� Bevo� Si� FTASTE� aufrufen�� m}sse� Si� de� Schreib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chutzaufklebe� Ihre� Systemdiskett�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i� diese� Dienstprogram� k|nne� Si� di� dreizeh� Funktio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aste� Ihre� Geni� III� programmieren� d.h� mi� eine� au� ma#������xima� 7� Zeiche� bestehende� "String� belegen�� Steuer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erde� mi� eine� Zirkumfle� un� de� zugeh|rige� Buchst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ingegeben� z.B� "^C� f}� CONTROL-� ode� "^M� f}� &lt;NEW#LINE&gt;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eerzeiche� m}sse� mi� eine� Unterl{ng� eingegebe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.B�� DIR_B�� FTASTEΠ l{uf� men}gesteuer� a� un� kan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&lt;BREAK� abgebroche� werd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3�KONFIG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ufr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</w:t>
      </w:r>
      <w:r>
        <w:rPr/>
        <w:t>#KONFI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Achtung:# Bevo� Si� KONFI� aufrufen�� m}sse� Si� de� Schreib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chutzaufklebe� Ihre� Systemdiskett�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i� diese� Dienstprogram� k|nne� Si� da� CP/M-Betriebs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hre� Geni� III� innerhal� gewisse� Grenze� Ihre� pers|nl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he� W}nsche� bzw�� de� vorhandene� Peripherieger{te� anpa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n�� KONFIǠ l{uf� men}gesteuer� a� un� kan� mi� &lt;BREAK� ab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ebroch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Achtung:# U� di� ge{nderte� Paramete� auc� benutze� z� k|nn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���� </w:t>
      </w:r>
      <w:r>
        <w:rPr/>
        <w:t>m}sse� Si� &lt;RESET� dr}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Anmerkungen zum Einstellen der Systemparameter: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ollt� Ih� Rechne� }be� zus{tzliche� Speiche� (6� ode� 1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KBytes� verf}gen� k|nne� Si� die� hie� angeben� E� steh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in� ultraschnell� Pseudoflopp� mi� 5� bzw�� 11� KByte� Sp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herkapazit{� zu� Verf}gun� (Laufwer� 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� werde� di� Uhrenkarte� de� Firme� TC� Compute� GmbȠ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J� Computersystem� unterst}tzt� Vorteil� eine� Uhrenkar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 Hohe Gang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 Kei� Neueinstelle� vo� Datu� un� Uhrzei� be� Einscha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e� Rech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#Anmerkungen zum Einstellen der Laufwerksparameter: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� Einstellm|glichkeite� de� Laufwerksparamete� verse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i� i� di� Lage� Diskette� #fast� alle� au� de� Mark� befindl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he� CP/M-Rechne� z� lese� bzw�� z� beschreiben�� Si� m}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u� da� #physische� Forma� de� fremde� Diskette� kennen� u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ntsprechende� Einstellunge� vornehme� z� k|nnen�� Dami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eni� III� CP/� Forma� bei� Umstelle� de� Laufwerksparam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ich� verlorengeht�� wir� ei� #logisches� Laufwer� Р konfig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iert�� welche� jede� vorhandene� #physischen� Laufwer� au~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}berlager� werde�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Beispiel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) Format des Genie IIIs CP/M Systems 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doppels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doppelte D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doppelte Dichte der ersten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80 nutzbare 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10 Sektoren pro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1024 Bytes Sektorl{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Nummer des ersten Sektor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"Interleaving"-Faktor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 Keine Fortsetzung der Sektornumerierung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R}ck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4 KBytes Blockgr|~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8 KBytes "Directory"-Gr|~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 ]bersetzungsfakto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3 Systemsp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i� Begriff� Blockgr|~e�� "Directory"-Gr|~� un� Systemsp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re� sin� i� "CP/� Plu� Syste� Guide� vo� Digita� Resea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erl{u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b) Einstelle�de� Standard CP/M Formate� (IB͠374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ies� Einstellun� is� nu� m|glich�� wen� Si� ei� 8-Zol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Laufwer� a� Ihre� Geni� III� angeschlosse� haben�� F}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}berlagert� Laufwer� C� D� E� F� � ode� � is� an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8-Zoll Diskettengr|~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eins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einfache D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77 nutzbare 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26 Sektoren pro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128 Bytes Sektorl{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Nummer des ersten Sektor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"Interleaving"-Fakto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1 KByte Blockgr|~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2 KBytes "Directory"-Gr|~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]bersetzungsfakto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2 Systemsp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)�Da� Standardforma� Ihre� neue� CP/M-Systems�� au� da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Laufwer� � eingestell�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doppels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doppelte D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doppelte Dichte der ersten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80 nutzbare 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20 Sektoren pro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512 Bytes Sektorl{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Nummer des ersten Sektor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Kein� Fortsetzun� de� Sektornumerierun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}ck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"Interleaving"-Faktor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2 KBytes Blockgr|~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6 KBytes "Directory"-Gr|~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]bersetzungsfakto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2 System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Unte� "Interleaving"-Fakto� versteh� ma� de� Abstan� zwe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ufeinanderfolgende� #physischer� Sektore� i� Sektoren� D� b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B͠ 3740-Forma� zwe� logisc� aufeinanderfolgend� Sekto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hysisc� ebenfall� direk� hintereinande� liege� ("Int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eaving"-Fakto� 1)� verwende� da� CP/M-Betriebssyste� ei� 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ene� sogenannte� "Soft-Interleaving"�� u� di� Zugriffsz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� optimieren�� Ohn� diese� "Interleaving� w{re� 2� Umdrehu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e� n|tig�� u� nu� ein� Spu� eine� Diskett� diese� Format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esen�� Diese� "Soft-Interleaving� wir� bei� Men}punk� "]b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tzungsfaktor�� eingegeben�� Dami� wir� da� BIO� s� ei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tellt�� da�� di� logisch� Sektornumme� vo� de� Diskzugr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oc� i� ein� physisch� Sektornumme� umgerechne� wir� (BIO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Aufru� SECTRAN)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� 5-Zoll-Diskette� is� diese� "Soft-Interleaving�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}blich� Hie� werde� di� Sektornummer� gleic� bei� Formati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ntsprechen� verschr{nk� ("Hard-Interleaving")� Diese� "Hard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terleaving�� k|nne� Si� mi� KONFI� durc� Angab� eine� en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prechende� Faktor� beeinflussen�� De� "Interleaving"-Fak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ollt� s� gew{hl� werden�� da� sic� bei� Diskettenzugrif� op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imal� Schreib-/Lesezeite�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� CP/� Vers� 3�  erstreck� sic� #eine� Spu� be� doppelseit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skette� imme� }be� #beide� Oberfl{chen�� wobe� au� de� R}c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it� wiede� be� Nul� mi� de� Sektornumerierun� bego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� "Interleaving"-Fakto� mu� nu� dan� angegebe� werden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i� Diskette� mi� de� ne� eingestellte� Parameter� formati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� wollen�� Achte� Si� darauf�� da� be� Einstellun� au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tandardforma� Ihre� neue� System� au� jede� Fal� de� "Int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eaving"-Fakto� �� gew{hl� wird�� den� nu� s� sin� optim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ugriffszeite� gew{hr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Nachstehend� Sektorenanzahle� pr� Spu� un� Oberfl{ch� 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axima� m|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ktorl{ng� � einfach�      ! einfach�      � doppe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 Bytes   ! Dichte 8-Zoll ! Dichte 5-Zoll ! Dichte 5-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============+===============+===============+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128    !       26      !      16       !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-----------+---------------+---------------+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256    !       17      !      10       !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+---------------+---------------+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512    !        9      !       5       !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-----------+---------------+---------------+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1024    !      ---      !     ---       !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ORMAԠ kan� di� #erste� Spu� vo� Diskette� doppelte� Dich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re� erst� Spu� au� einfach� Dicht� eingestell� ist�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orma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ollt� e� nich� m|glic� sein�� mi� KONFI� da� Disketten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ine� Fremdrechner� mi� CP/M-Betriebssyste� einzustell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k|nne� Si� gege� ein� Unkostenpauschal� vo� D͠ 100,- (zz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WSt�� ei� speziel� konfigurierte� Syste� erhalten�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i� Diskette� diese� Format� lese� k|nnen�� Sende� Si� hier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in� #neue��� formatierte�� Diskett� de� Fremdrechners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|glichs� viel� Date� enth{lt� a� nachstehend� Adre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</w:t>
      </w:r>
      <w:r>
        <w:rPr/>
        <w:t>Thomas Ho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</w:t>
      </w:r>
      <w:r>
        <w:rPr/>
        <w:t>Sommerstr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</w:t>
      </w:r>
      <w:r>
        <w:rPr/>
        <w:t>8504 #St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itt� notiere� Si� au� de� Aufklebe� nebe� Ihre� Anschr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� genaue� Rechnerty� un� all� verf}gbare� Informa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Speicherkapazit{t�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2.4�KOPIER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Aufruf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KOPIER# (Modus) (Quellaufwerk) (Ziellaufwerk) (#{Optionen}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}r "Modus" kann an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LLES  = Kopieren der ganze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YSTEM = Kopieren der System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TEN  = Kopieren der Datensp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}� "Quell-� bzw�� "Ziellaufwerk� m}sse� Si� di� Nam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treffende� logische� "CP/M"-Laufwerk� angeben� Folgend� Op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ione� sin� m|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 = Kein� vorherig� Sicherheitsabfrag� (u� KOPIE� beispiel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weis� i� SUBMIT-File� einzuset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 = Verifizieren jeder kopierten Sp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i� au� di� Optione� werde� all� nich� angegebene� Param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o� KOPIE� abgefragt�� Di� f}� Quell- un� Ziellaufwer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KONFI� eingestellte� Paramete� m}sse� }bereinstimmen� Verw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� Si� ansonste� da� CP/M-Program� P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Achtung:#� KOPIEҠ kopier� nu� di� #belegten� Spure� eine� Di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Beispie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</w:t>
      </w:r>
      <w:r>
        <w:rPr/>
        <w:t>KOPIER DATEN A B #{V}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ll� Datenspure� de� Diskett� � werde� au� di� Disket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kopier� un� verifi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..SOLLEN DIE SEITEN 17 BIS 20 GEDRUCKT WERDEN, MUSS DIE ADRESSE 7C3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VON WS.COM 5A ENTHALTEN, ANSONSTEN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.5 M6845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ufr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M6845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i� diese� Dienstprogram� e� is� m|glich�� di� vo� Vide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ntrolle� Baustei� MC684� verwendete� Paramete� au� de� j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eil� angeschlossene� Bildschir� abzustimmen�� U� dies� 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tellunge� vornehme� z� k|nnen�� m}sse� Ihne� di� horizont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n� di� vertikal� Abtastfrequen� (i� folgende� kur� f#H� un� f#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enannt� de� verwendete� Bildschirm� bekann� sein�� Dies� 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ormatione� sin� normalerweis� i� de� Technische� Da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� de� Bildschir� beiliegende� Bedienungsanleitun� z� f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n� Weiterhi� werde� folgend� Gr|~e� ben|t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#sl# = 1 / f#H#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#sl� bezeichne� di� horizontal� Abtastperiode�� d.h� di� Ze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� de� Elektronenstrah� ben|tigt� u� ein� Bildschirmzeil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eic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#c� is� di� L{ng� eine� Taktzyklusse� de� Videocontrolle� Ba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tein� 6845�� Dies� Zei� is� durc� di� Schaltun� de� Rechn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es� vorgegebe� un� betr{g� bei� Genie#III� 0,55� #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#r# = 1 / f#V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#r� bezeichne� di� vertikal� Abtastperiode� d.h� di� Zeit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n|tig� wird� u� #ein� komplette� Bil� dar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#sl#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#sl� gib� di� Anzah� de� Abtastzeile� (Sca� Linien� pr� dar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tellte� Textzeil� an�� E� sollte� nu� Bildschirm� verw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erden� di� mindesten� el� (besse� zw|lf� Abtastzeile� zula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n� d� durc� ein� geringer� Anzah� Abtastzeile� di� Darst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ungsqualit{� vo� Tex� star� geminder�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Di� einzelne� Registe� de� Videocontroller� MC684� m}sse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olg� programmier�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Horizontal Total Register (R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0 = T#sl# / T#c#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Horizontal Displayed Register (R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1 =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Horizontal Sync Position Register (R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2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ese� Registe� bestimm� di� horizontal� Lag� de� Bild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� Schirm� Sei� Wer� wir� a� beste� durc� Versuc� ermitte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l� Ausgangsgr|~� empfiehl� e� sich�� de� Wer� de� Regis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� z� nehme� (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Horizontal Sync Width Register (R3)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3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ese� Registe� bestimm� di� Breit� de� horizontale� Synch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isationsimpulses�� D� dies� Impulsl{ng� be� de� Techn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te� de� Bildschirm� meisten� nich� angegebe� ist�� mu�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urc� Versuc� ermittel� werden�� Al� Ausgangsgr|~� empfie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� sich� de� Wer� 1� z� nehmen� De� m|glich� Wertebereic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&lt;� R� &lt;�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Vertical Total Register (R4)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4 = T#r# / N#sl# / T#sl#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� Resulta� mu� mindesten� de� Wer� 24� haben�� Sollt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kleine� al� 24 sein� mu� N#sl� u� Ein� verringer� un� R� erne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rechn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Vertical Total Adjust Register (R5)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5 = (T#r# - (R4 + 1) * N#sl# * T#sl#) / T#s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Vertical Displayed Register (R6)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6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#Vertical Sync Position Register (R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7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ese� Registe� bestimm� di� vertikal� Lag� de� Bild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� Schirm� Sei� Wer� wir� a� beste� durc� Versuc� ermitte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l� Ausgangsgr|~� empfiehl� e� sich�� de� Wer� de� Regis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� z� nehme� (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Interlace Mode Register (R8)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8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Normale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 = Darstellung im Zeilensprung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� Zeilensprungverfahre� ha� de� Vortei� eine� ausgeglich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ere� Helligkei� de� einzelne� Zeichen�� d� di� doppelt� 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ah� Abtastzeile� be� de� Bilddarstellun� benutz� wird�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iermi� allerding� ein� Halbierun� de� vertikale� Abtastfr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quen� (Flimmern� verbunde� ist� kan� diese� Verfahre� nu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onitore� mi� hohe� Nachleuchtdaue� eingesetz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Maximum Scan Line Address Register (R9)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9 = N#sl#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Cursor Start Register (R10)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10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= Blockk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#sl# - 1 = Unterstrichk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Cursor End Register (R11)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11 = N#sl#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684� l{uf� men}gesteuer� a� un� kan� mi� &lt;BREAK� abgebro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erden�� U� eventuel� notwendig� Einstellarbeite� a� Bil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chir� z� erleichtern�� wir� vo� M684� ei� Testbil� aus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eben�� Bitt� beachte� Sie� da� di� recht� K{stchenspalt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estbilde� ein� Schreibstell� schm{le� is� al� di� }br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asse Si� di� Programmierun� de� Bildschirmcontroll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C684� vo� Ihre� H{ndle� vornehmen�� fall� Si� nich� }be�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}gend� Hardwarekenntniss� verf}gen� Ein� falsch� Programmie#������run� diese� Baustein� kan� langfristi� z� eine� #Zerst|ru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� angeschlossene� Bildschirm� f}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� Ihne� ausgeliefert� CP/M-Syste� is� f}� de� Bildsch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akat� SG-100� voreingestellt�� Diese� Monito� wir� v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irm� TC� Compute� Gmb� al� Standardbildschir� zu� Geni� II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Rechenbeispie� f}� de� monochrome� Bildschir� de� IB� Pers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alcomputer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� Technische� Handbuc� de� IB� P� kan� entnomme�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#H# = 18,43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#V# =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3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}r die weiteren Register gilt da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#sl# = 1 / f#H# = 1 / 18,432 kHz = 54,25 #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#r#  = 1 / f#V# = 1 / 50 Hz      = 20 m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0 = T#sl# / T#c# - 1 = 54,25 #sec / 0,559 #sec - 1 =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u� R� wir� noc� einma� T#sl� berechnet�� u� be� de� weit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rechnunge� ein� h|her� Genauigkei� z� erzielen�� E� ergi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ic� f}� T#sl� � 54,2� #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4 = T#r# / N#sl# / T#sl# - 1 = 20 msec / 12 / 54,22 #sec - 1 =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R� � (T#r� - (R� + 1) � N#sl� � T#sl#� � T#s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� </w:t>
      </w:r>
      <w:r>
        <w:rPr/>
        <w:t>(2� mse� - 30 � 1� � 54,2� #sec) / 54,22 #sec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2.6 ZEISATZ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ufr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ZEISATZ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i� diese� Dienstprogram� l{~� sic� de� be� de� Bildschir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rstellun� verwendet� Zeichensat� de� Geschmac� de� Benu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er� anpassen�� Weiterhi� is� ein� [nderun� de� Zeichensa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� empfehlen�� wen� mi� eine� Bildschir� gearbeite� wird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enige� al� el� Abtastzeile� pr� Textzeil� zul{~� (sieh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Kap�� 2.5� M6845)� De� bei� Genie-IIIs-CP/� eingesetzt� St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rdzeichensat� is� f}� ein� optimal� Darstellun� be� 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de� zw|l� Abtastzeile� aus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EISAT� l{uf� men}gesteuer� a� un� kan� mi� &lt;BREAK�� abgeb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he� werden�� Bei� Editiere� eine� Zeichen� kan� ei� Pun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ot� mi� de� Punkttast� gesetz� bzw�� mi� de� Leertast�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|sch� werden�� Weiterhi� lasse� sic� au~e� de� }bliche� Ed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ierfunktionstaste� di� Taste� F� un� F� zu� L|sche� bz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inf}ge� ganze� Spalte�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3 Technische Information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1 Speicheraufteilu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h� Genie-IIIs-CP/� benutz� unte� aufgef}hrt� Speicherauft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!-----------!       !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FFF !           !  FFFF !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!  BNKBIOS  !       ! RESDRIV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D00 !           !  FD00 !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+-----------+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CFF !           !  FCFF !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!  BNKBDOS  !       !  RESBIOS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9F00 !           !  F800 !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+-----------+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9EFF !           !  F7FF !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!  BUFFER   !       !  RESBDOS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500 !           !  F200 !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+-----------+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4FF !           !  F1FF !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! BNKDRIVER !       !    TPA    !� #60.2� KByte� Benutzerbere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134 !           !  0100 !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+-----------+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133 !           !  00FF !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!  SYSTAB   !       !   PAGE 0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0000 !           !  0000 !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!-----------!       !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</w:t>
      </w:r>
      <w:r>
        <w:rPr/>
        <w:t>BANK 0              BAN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3.2�Ger{tezuordnu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achstehend� CP/M-Ger{t� werde� vo� de� Hardwar� unterst}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RT  = Bildschirm und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PT1 = erste  Parallelschnittstelle (Dru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PT2 = zweite Parallelschnittstelle (Dru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TY1 = erste  serielle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TY2 = zweite serielle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3�Tastatu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de-Tabelle der Sonderta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</w:t>
      </w:r>
      <w:r>
        <w:rPr/>
        <w:t>Taste       !      Bezeichnung          ! Hex  ! D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 </w:t>
      </w:r>
      <w:r>
        <w:rPr/>
        <w:t>!                           ! Code !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====================+===========================+======+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</w:t>
      </w:r>
      <w:r>
        <w:rPr/>
        <w:t>Hochpfeil   ! Start of Text             !  02  ! 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+---------------------------+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HIFT + Hochpfeil   ! Vertical Tabulation       !  0B  !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+---------------------------+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TRL  + Hochpfeil   ! End of Transmission Block !  17  ! 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+---------------------------+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</w:t>
      </w:r>
      <w:r>
        <w:rPr/>
        <w:t>Abw{rtspfeil! Line Feed                 !  0A  !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+---------------------------+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HIFT + Abw{rtspfeil! End of Text               !  03  ! 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+---------------------------+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TRL  + Abw{rtspfeil! Substitute                !  1A  ! 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+---------------------------+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</w:t>
      </w:r>
      <w:r>
        <w:rPr/>
        <w:t>Linkspfeil  ! Start of Heading          !  01  !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+---------------------------+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HIFT + Linkspfeil  ! Cancel                    !  18  ! 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-------------------+---------------------------+------+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TRL  + Linkspfeil  ! Backspace                 !  08  ! 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+---------------------------+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</w:t>
      </w:r>
      <w:r>
        <w:rPr/>
        <w:t>Rechtspfeil ! Acknowledge               !  06  ! 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        Taste       !      Bezeichnung          ! Hex  ! D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 </w:t>
      </w:r>
      <w:r>
        <w:rPr/>
        <w:t>!                           ! Code !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====================+===========================+======+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HIF� � Rechtspfei� � Horizonta� Tab            �  0�  � 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+---------------------------+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TRL  � Rechtspfei� � Bell                      �  07  � 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+---------------------------+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</w:t>
      </w:r>
      <w:r>
        <w:rPr/>
        <w:t>BREAK       ! Escape                    !  1B  ! 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+---------------------------+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HIFT + BREAK       ! Zeichensatz Um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+---------------------------+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</w:t>
      </w:r>
      <w:r>
        <w:rPr/>
        <w:t>CLEAR       ! Delete                    !  7F  !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+---------------------------+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HIFT + CLEAR       ! L|schen des Bildsch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+---------------------------+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EW LINE (ENTER)    ! Carriage Return           !  0D  ! 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+---------------------------+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HIFT + PRINT       ! Ausdrucken des Bildschirminhal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i� SHIF� � BREA� k|nne� Si� zwische� deutsche� un� Standard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SCII-Zeichensat� um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� eingeschaltete� deutsche� Zeichensat� werde� zus{tz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olgend� Zeiche�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Taste    ! Bildschirmanzeige ! Bezeichnung !  Hex  !  D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!===================!=============!=======!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#|#     !         @         � Paragrap�   �   4�  �  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----------+-------------------+-------------+-------+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HIF� � ~  !         ^         � Zirkumfle�  !   5�  �  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Be� eingeschaltete� Standard-ASCII-Zeichensat� werde� zus{tz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ic� folgend� Zeiche�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Taste   ! Bildschirmanzeige ! Hex-Code ! Dez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==========!===================!==========!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[     !         #{#         �    5B    �   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---------+-------------------+----------+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\     !         ###         �    5C    �   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-----+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]     !         #}#         !    5D    !   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-----+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~     !         ^         �    5�    �   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-----+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HIFT + [ !         #[#         !    7B    !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-----+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HIFT + \ !         ###         !    7C    !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-----+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HIFT + ] !         #~#         !    7D    !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-----+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HIFT + ~ !         #,#         !    7E    !   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3.1 WordStar Tastatu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� eingeschaltete� WordSta� Tastatu� gil� folg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elegung der Sonderta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</w:t>
      </w:r>
      <w:r>
        <w:rPr/>
        <w:t>Taste       !      Bezeichnung          !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   </w:t>
      </w:r>
      <w:r>
        <w:rPr/>
        <w:t>!                           !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====================+===========================+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</w:t>
      </w:r>
      <w:r>
        <w:rPr/>
        <w:t>Hochpfeil   ! Kursor Zeile hoch         !   ^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SHIFT + Hochpfeil   ! Kursor Dateianfang        !   ^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CTRL  + Hochpfeil   ! Kursor Schirmanfang       !   ^Q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</w:t>
      </w:r>
      <w:r>
        <w:rPr/>
        <w:t>Abw{rtspfeil! Kursor Zeile abw{rts      !  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          Taste       !      Bezeichnung          !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   </w:t>
      </w:r>
      <w:r>
        <w:rPr/>
        <w:t>!                           !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====================+===========================+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SHIFT + Abw{rtspfeil! Kursor Dateiende          !   ^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CTRL  + Abw{rtspfeil! Kursor Schirmende         !   ^Q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</w:t>
      </w:r>
      <w:r>
        <w:rPr/>
        <w:t>Linkspfeil  ! Kursor Spalte links       !   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SHIFT + Linkspfeil  ! Kursor Zeilenanfang       !   ^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--------------------+---------------------------+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CTRL  + Linkspfeil  ! Kursor Wort links         !  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</w:t>
      </w:r>
      <w:r>
        <w:rPr/>
        <w:t>Rechtspfeil ! Kursor Spalte rechts      !   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SHIF� � Rechtspfei� � Kursor Zeilenende         �   ^Q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CTRL  + Rechtspfeil ! Kursor Wort rechts        !   ^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BREAK               ! Laufenden Bef. abbrechen  !   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      </w:t>
      </w:r>
      <w:r>
        <w:rPr/>
        <w:t>CLEAR       ! L|schen bis Zeilenende    !   ^Q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SHIFT + CLEAR       ! L|schen bis Zeilenanfang  !   ^Q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+ CLEAR       ! L|schen Zeichen links     !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+ Leertaste   ! Untrennbarer Leerschritt  !   ^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F1                  ! Einf}gemodus ein/aus      !   ^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F2                  ! Einf}gen Zeile            !   ^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F3                  ! L|schen Zeichen rechts    !   ^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F4                  ! L|schen Wort              !   ^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F5                  ! L|schen Zeile             !   ^Y</w:t>
        <w:t>�����          Taste       !      Bezeichnung          !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   </w:t>
      </w:r>
      <w:r>
        <w:rPr/>
        <w:t>!                           !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====================+===========================+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F6                  ! Absatz formatieren        !   ^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F7                  ! Trennhilfe ein/aus        !   ^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F8                  ! Blocksatz  ein/aus        !   ^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1                  ! Tabulator                 !   ^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P2                  ! Zeile r}ckw{rts rollen    !   ^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P3                  ! Zeile vorw{rts  rollen    !  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4                  ! Seite r}ckw{rts rollen    !   ^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+------------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P5                  ! Seite vorw{rts  rollen    !  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4�Bildschir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abelle der Bildschirmsteuer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Hex-Code !   Dez-Code   !         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==========+==============+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07        ! 007          ! Ausgabe eines Piep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08        ! 008          ! Kurs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0A        ! 010          ! Kursor abw{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0B        ! 011          ! Kursor h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0C        ! 012          ! Kursor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0D        ! 013          ! Kursor Zeilen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 Hex-Code !   Dez-Code   !         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==========+==============+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8        ! 024          ! L|schen bis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19        ! 025          ! L|schen bis Bildschirmen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A        ! 026          ! L|schen des Bildsch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E        ! 030          ! Kursor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B 0C     ! 027 012      ! Kursor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B 0D     ! 027 013      ! Kursor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B 3D m n ! 027 061 m n  ! Kursor positio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</w:t>
      </w:r>
      <w:r>
        <w:rPr/>
        <w:t>!              ! (Zeile + 20H, Spalte + 2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 41     ! 027 065      ! ASCII     Zeichensatz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 46 n   ! 027 070 n    ! Bildschirmfenster selek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</w:t>
      </w:r>
      <w:r>
        <w:rPr/>
        <w:t>!              ! (0 &lt;= n &lt;= 7 #{+ 20H}#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 47     ! 027 071      ! Deutschen Zeichensatz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B 49 n   ! 027 073 n    ! Setzen der obersten  Zeile (+ 2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B 4A n   ! 027 074 n    ! Setzen der untersten Zeile (+ 2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B 4B n   ! 027 075 n    ! Setzen der linken   Spalte (+ 2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B 4C n   ! 027 076 n    ! Setzen der rechten  Spalte (+ 2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 4E     ! 027 078      ! Einschalten der Standard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 4F     ! 027 079      ! Einschalten der WordSta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B 50     ! 027 080      ! Zeichen einf}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 Hex-Code !   Dez-Code   !         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==========+==============+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B 51     ! 027 081      ! Zeichen l|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B 52     ! 027 082      ! Inverse Darstellung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B 53     ! 027 083      ! Inverse Darstellung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B 56     ! 027 086      ! Zeile einf}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B 57     ! 027 087      ! Zeile l|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B 58     ! 027 088      ! autom. Zeilenumbruch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+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B 59     ! 027 089      ! autom. Zeilenumbruch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abelle des Graphikzeichensat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x-Code ! Dez-Code !    dargestelltes Zeich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+==========+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  </w:t>
      </w:r>
      <w:r>
        <w:rPr/>
        <w:t>80    !   128    ! senkrechter B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+----------+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1    !   129    ! waagrechter B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+----------+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2    !   130    ! Kreu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+----------+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  </w:t>
      </w:r>
      <w:r>
        <w:rPr/>
        <w:t>83    !   131    ! Abzweigung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+----------+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  </w:t>
      </w:r>
      <w:r>
        <w:rPr/>
        <w:t>84    !   132    ! Abzweigung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+----------+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  </w:t>
      </w:r>
      <w:r>
        <w:rPr/>
        <w:t>85    !   133    ! Abzweigung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+----------+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  </w:t>
      </w:r>
      <w:r>
        <w:rPr/>
        <w:t>86    !   134    ! Abzweigung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+----------+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  </w:t>
      </w:r>
      <w:r>
        <w:rPr/>
        <w:t>87    !   135    ! rechte untere 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+----------+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  </w:t>
      </w:r>
      <w:r>
        <w:rPr/>
        <w:t>88    !   136    ! linke  untere Ecke</w:t>
        <w:t xml:space="preserve">�         Hex-Code ! Dez-Code !    dargestelltes Zeich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+==========+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  </w:t>
      </w:r>
      <w:r>
        <w:rPr/>
        <w:t>89    !   137    ! rechte obere  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+----------+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  </w:t>
      </w:r>
      <w:r>
        <w:rPr/>
        <w:t>8A    !   138    ! linke  obere  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+----------+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  </w:t>
      </w:r>
      <w:r>
        <w:rPr/>
        <w:t>8B    !   139    ! rechte untere Ecke (gebo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+----------+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  </w:t>
      </w:r>
      <w:r>
        <w:rPr/>
        <w:t>8C    !   140    ! linke  untere Ecke (gebo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+----------+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  </w:t>
      </w:r>
      <w:r>
        <w:rPr/>
        <w:t>8D    !   141    ! rechte obere  Ecke (gebo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+----------+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  </w:t>
      </w:r>
      <w:r>
        <w:rPr/>
        <w:t>8E    !   142    ! linke  obere  Ecke (gebo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+----------+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F    !   143    ! Hochpf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+----------+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!   144    ! Abw{rtspf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+----------+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1    !   145    ! Linkspf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+----------+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2    !   146    ! Rechtspf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+----------+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3    !   147    ! P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+----------+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4    !   148    ! H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+----------+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5    !   149    ! K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+----------+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6    !   150    ! Kre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+----------+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7    !   151    ! halbhelle Fl{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+----------+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8    !   152    ! Copyright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+----------+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9    !   153    ! Hand (linker    Te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+----------+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A    !   154    ! Hand (mittlerer Te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         Hex-Code ! Dez-Code !    dargestelltes Zeich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+==========+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B    !   155    ! Hand (rechter   Teil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+----------+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C    !   156    !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+----------+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D    !   157    ! 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+----------+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E    !   158    ! lachendes Ge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+----------+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F    !   159    ! weinendes Ges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� gr|~te� Komfor� be� de� Programmierun� vo� Bildschirmma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ke� z� bieten��� wurd� jetz� zus{tzlic� ei� sogenan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window"-Modu� geschaffen� de� e� erm|glicht� de� Ein-/Ausg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bereic� de� Bildschirm� einzugrenzen�� wobe� Kopf- un� Fu~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eil� bzw�� link� un� recht� Spalt� fre� gew{hl� werde� k|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en�� Au� dies� Weis� kan� mi� bi� z� ach� Bildschirmfens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erfahr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s� de� E/A-Bereic� einma� au� dies� Weis� eingegrenz� w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n�� is� e� nich� meh� m|glich�� Bildschirmpositione� au~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al� de� angegebene� Fenster� z� beschreiben�� All� Steu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unktione� wi� "L|sch� Zeil� bzw�� Zeichen"� "F}g� Zeil� bz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eiche� ein"�� L|sche� de� Bildschirm� usw�� beziehe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jetz� nu� noc� au� diese� Fenster�� Befinde� sic� de� K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o� de� Definitio� de� Bildschirmfenster� au~erhal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ensters�� wir� e� nac� Eingrenze� de� Bildschirm� i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enste� "hineingezogen"�� Au� de� Systemdiskett� is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grammiersprach� "C�� de� Quellcod� eine� Routin� na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window� beigef}gt� di� rech� eindrucksvol� di� M|glichk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ese� "window"-Modu� demonstriert�� Dies� Routin� wir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� de� men}gesteuerte� Dienstprogramme� FTASTEN�� KONFI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EISAT�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3.5 Serielle Schnittstel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5.1 ]bertragung digitaler Dat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]be� relati� lang� Distanze� werde� digital� Date� gener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� #serieller� For� }bertragen�� wobe� ein� einfach� zweip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lig� Leitun� Sende- un� Empfangsger{� miteinande� verb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et� E� gib� zwe� ]bertragungstechniken� #asynchron� un� #sy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hron#�� Di� seriell� Schnittstell� Ihre� Geni� III� 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}bertr{g� Date� asynchro� un� bit-seriell� Asynchron� ]b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tragun� ben|tig� keine� Tak� zu� Synchronisierung�� 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atenstro� mu� nich� kontinuierlic� sein� Da� bedeutet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zwische� de� ]bertragun� individuelle� Zeiche� Pause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liebige� L{ng� auftrete� d}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i� individuelle� Zeiche� besteh� au� eine� Datenwor� (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w|hnlic� f}n� bi� ach� Bit� lang� un� synchronisier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tart- un� Stopelementen� Da� Startelemen� is� ein� einz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n� logisch� Nul� (#ein# Bit)�� di� vo� de� Datenwor� ste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a� Stopelemen� wir� solang� }bertragen�� bi� da� n{ch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tartelemen� anschlie~t� E� gib� #keine# ober� Grenz� f}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L{ng� de� Stopelements� E� existier� jedoc� ei� untere� L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mit�� welche� vo� de� Systemeigenschafte� de� angeschloss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ne� Ger{t� abh{ngt�� Typisch� Untergrenze� sin� 1.0�� 1.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zw�� 2.� Bit� L{ng� (di� meiste� moderne� System� benu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i� ode� zwe� Stop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e� negativ� ]bergan� de� Startelement� definier� di� Pos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tio� de� einzelne� Bit� i� z� }bertragende� Datenwort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ntern� Uh� i� Empf{nge� wir� be� diese� ]bergan� geset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un� daz� verwendet�� di� Positio� de� Datenbit� z� lokal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� gib� einig� gut� Gr}nde�� di� asynchron� ]bertragu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techni� z� benutzen�� E� mu� kei� Taktsigna� mi� de� Da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wor� }bertrage� werden�� wa� z� eine� Vereinfachun� de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n|tigte� Hardwar� f}hrt�� Auc� m}sse� di� z� }bertrag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Zeiche� #nicht� hintereinande� gesende� werden�� si� werde� ��������}bertragen�� wen� si� verf}gba� sind�� Die� is� beson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n}tzlich�� wen� Date� vo� eine� Ger{� mi� manuelle� Ein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}bertrage� werde� (z.B�� eine� Tastatur)� De� Hauptnacht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e� asynchrone� ]bertragungstechni� ist�� da� ei� nich� u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rhebliche� Tei� de� Kommunikationsbandbreit� f}� Start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un� Stopelement� verbrauch�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i� Frequenz�� mi� de� asynchron� Date� }bertrage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wir� al� #Baudrate� bezeichnet�� Di� Baudrat� is� di� Umke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run� de� ]bertragungsdaue� de� k}rzeste� Signalelemen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normalerweis� ei� Datenbitintervall�� Wen� ei� Stopbi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wende� wird�� entsprich� di� Baudrat� de� Bitrate�� be� Sy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temen�� di� meh� al� ei� Stopbi� verwenden� entsprich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audrat� nich� meh� de� B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------�  +----�    +--�      +-------�      +--�          +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^#!   !  !    !    !  !      !   ^#!   !      !  !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!   +--+    +----+  +------+   !   +------+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!    ^#! ^#!___________________^#!   !    ^#! ^#!_________________^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Stop-  !           !           Stop-  !  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element!    8-Bit Datenwort    element!   8-Bit Daten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</w:t>
      </w:r>
      <w:r>
        <w:rPr/>
        <w:t>!      (11001000)              !     (001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Start-                        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element                       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Asynchrone Dat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ynchron� ]bertragun� }be� ein� einfach� zweipolig� L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tun� kan� mi� mittelhohe� Baudrate� durchgef}hr� werde� (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KBau� ode� mehr�� abh{ngi� vo� de� Leitungsl{ng� 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Treiberhardware�� Be� ]bertragun� }be� ei� Telefonnet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i� Baudrat� au� zirk� � KBau� begrenzt�� un� ei� Mode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rforderlich�� u� di� Datenimpuls� i� analog� Date� (T|ne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i� }be� ei� Telefonnet� }bertrage� werde� k|nnen� umzuw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3.5.2 Signalpege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i� E.I.A.-Norme� f}� di� RS-232-� Schnittstell� defini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i� Spannnungspege� un� ihr� zugeh|rige� logische� Zust{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f}� de� Austausc� vo� Date� un� Steuerinformatione� zw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che� de� miteinande� kommunizierende� Ger{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ei� Datenaustausc� entsprich� ei� Signa� eine� log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ins�� wen� a� de� Schnittstell� ein� Spannung� di� niedr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ge� al� minu� dre� Vol� is� (bezoge� au� Masse)�� gem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wird� un� eine� logische� Null� wen� di� Spannun� h|he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plu� dre� Vol� ist� Be� de� sogenannte� "Handshake� Leitu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ge� entsprich� di� negativ� Spannun� de� Zustan� "Aus�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i� positiv� Spannun� de� Zustan� "Ein"�� Nachstehend� T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ell� fa~� noc� einma� zusam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===================!=========================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!  ]bertragungsspannung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Notation      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!   negativ  !  positiv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===================!============!============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Logischer Zustand !      1     !     0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Signalzustand   !  "Marking" ! "Spacing"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Funktion      !     AUS    !    EIN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</w:t>
      </w:r>
      <w:r>
        <w:rPr/>
        <w:t>+-------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</w:t>
      </w:r>
      <w:r>
        <w:rPr/>
        <w:t>!  physik. Pegel    !-15V -&gt; -3V !+3V -&gt; +15V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===================!============!============!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3.5.3 Anschlu~bezeichnungen und Signalbeschreibung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l� Anschlu�� f}� di� seriell� Schnittstell� is� ei� 25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polige� Stecke� genorm� (DB-25)� Folgend� Tabell� f}hr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nschlu~belegun� a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TE ! Pin ! DIN-Bezeichnung           ! EIA-Bezeichnung              ! CCITT! 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--+---------------------------+------------------------------+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!  1  ! E1   Schutzerde           ! PGND Protective ground     AA! 101  !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--+---------------------------+------------------------------+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!  2  ! D1   Sendedaten           ! TD   Transmit Data         BA! 103  !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--+---------------------------+------------------------------+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 !  3  ! D2   Empfangsdaten        ! TD   Receive Data          BB! 104  !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--+---------------------------+------------------------------+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!  4  ! S2   Sendeteil einschalten! RTS  Request To Send       CA! 105  !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--+---------------------------+------------------------------+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 !  5  ! M2   Sendebereitschaft    ! CTS  Clear To Send         CB! 106  !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--+---------------------------+------------------------------+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 !  6  ! M1   Betriebsbereitschaft ! DSR  Data Set Ready        CC! 107  !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--+---------------------------+------------------------------+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!  7  ! E2   Betriebserde         ! SGND Signal Ground         AB! 102  !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--+---------------------------+------------------------------+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 !  8  ! M5   Empfangssignal       ! DCD  Data Channel Received CF! 109  !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     !                           !      Line Signal Detector    !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--+---------------------------+------------------------------+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! 20  ! S1.2 Endger{t betr.bereit ! DTR  Data Terminal Ready   CD! 108.2!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--+---------------------------+------------------------------+------+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T�     Dat� Termina� Equipmen� (Dat� Source� Dat� S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E�   Datenendeinrichtun� (Datenquelle� Datensen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C�     Dat� Communication� Equipmen� (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]�   Daten}bertragungseinrichtun� (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��##Signalbeschreibung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#Schutzerd� (Protectiv� Ground):� Si� mu� mi� de� Ger{t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hassi� verbunde� sein�  Si� kan� auc� mi� de� "Signal#erde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etriebserde� verbunde�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#Sendedate� (Transmi� Data):� Diese� Signa� mu� w{hre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ntervall� zwische� de� einzelne� Zeiche� un� de� Zeit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e� kein� Date� gesende� werden�� i� "Marking� Zustan�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halt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#Empfangsdate� (Receiv� Data):� Diese� Signa� mu� w{hre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ntervall� zwische� de� einzelne� Zeiche� un� de� Zeit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e� kein� Date� gesende� werden�� vo� angeschlossene� Ger{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� "Marking� Zustan� gehalt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#Sendetei� einschalte� (Request-to-send):#   Be� Einweg-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Vollduplex}bertragun� kennzeichne� de� "Ein� Zusta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endebereitschaf� de� Schnitt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e� Halbduplex}bertragun� kennzeichne� de� "Ein�� Zust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i� Sendebereitschaf� un� #keine� Empfangsbereitschaf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chnittstelle� De� "Aus� Zustan� kennzeichne� di� Empfa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ereitschaf� de� angeschlossene� Ger{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#Sendebereitschaf� (Clear-to-send):� Diese� Signa� wir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ngeschlossene� Ger{� generier� un� zeig� an�� o� e� ber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st�� Date� z� empfangen�� De� "Ein�� Zustan� zeig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chnittstell� an�� da� da� angeschlossen� Ger{� Date� emp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fange� kann�� De� "Aus� Zustan� zeig� de� Schnittstell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a� da� angeschlossen� Ger{� nich� empfangsberei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#Betriebsbereitschaf� (Dat� Se� Ready):#  Diese� Signa� 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e� Statu� de� angeschlossene� Ger{te� an�� wobe� de� "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Zustan� Kommunikationsbereitschaf� signalisiert�� De� "A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Zustan� trit� z� alle� andere� Zeite� au� un� zeig� an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da� angeschlossen� Ger{� all� Signal� de� Schnittstell� i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#Empfangssignalpege� (Carrie� Detect):� De� "Aus�� Zust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zeig� an�� da� di� Signalqualit{� nich� ausreich� f}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inwandfrei� Daten}bertragung��� Diese� Signa� wir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Genie#III� nich�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#Termina� betriebsberei� (Dat� Termina� Ready):#� De� "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Zustan� zeig� de� angeschlossene� Ger{� di� Betriebsberei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chaf� de� Schnittstell�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5.4 Anschlu~belegu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Geni� CP/� is� al� DT� (Dat� Termina� Equipment� ausgele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(link� Seit� i� o.a� Bi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Wen� zwe� Ger{t� al� DT� ausgeleg� sind�� m}sse� si� }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ei� sogenannte� Nullmode� verbunde� werden� Hie� werd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Leitungspaar� (� - 3)�� (� - 5� un� (�� - 20�� miteina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vertau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#Nullmode� mi� Software-Protokol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Geni�                              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   </w:t>
      </w:r>
      <w:r>
        <w:rPr/>
        <w:t>----------------------------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   </w:t>
      </w:r>
      <w:r>
        <w:rPr/>
        <w:t>------------## /-------------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   </w:t>
      </w:r>
      <w:r>
        <w:rPr/>
        <w:t>------------/ #-------------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   </w:t>
      </w:r>
      <w:r>
        <w:rPr/>
        <w:t>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   </w:t>
      </w:r>
      <w:r>
        <w:rPr/>
        <w:t>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7   -----------------------------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6   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�   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#Nullmode� mi� Hardware-Protokol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eni�                              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  </w:t>
      </w:r>
      <w:r>
        <w:rPr/>
        <w:t>----------------------------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  </w:t>
      </w:r>
      <w:r>
        <w:rPr/>
        <w:t>------------# /-------------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  </w:t>
      </w:r>
      <w:r>
        <w:rPr/>
        <w:t>------------� #-------------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  </w:t>
      </w:r>
      <w:r>
        <w:rPr/>
        <w:t>------------# /-------------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  </w:t>
      </w:r>
      <w:r>
        <w:rPr/>
        <w:t>------------� #-------------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  </w:t>
      </w:r>
      <w:r>
        <w:rPr/>
        <w:t>----------------------------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  </w:t>
      </w:r>
      <w:r>
        <w:rPr/>
        <w:t>------------# /-------------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�   ------------� #-------------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</w:t>
        <w:t>�#4 Treiberroutin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� Genie-IIIs-CP/� sin� all� #physischen� Treiberroutine� st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o� BIO� getrennt�� Dies� Treiberroutine� k|nne� }be� eine� z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{tzliche� BIO� Vektor�� de� hinte� de� XMOV� Aufru� de� Orig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a� BIO� liegt�� erreich� werden�� Bi� au� de� Akkumulato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l� R}ckgaberegiste� verwende� wird�� werde� s{mtlich� Proze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orregiste� be� Aufru� diese� Treiberroutine� geret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i� einzelne� Treiberroutine� werde� mittel� eine� Funktio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umme� unterschieden� di� i� Registe� � z� }bergebe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Beispiel f}r den Aufruf der Treiberroutinen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WBOOT   EQU  0000H               ;warm boot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SERF   EQU  30                  ;additional BI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YSTEM: PUSH BC                  ;save reg.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L�   IX,(WBOOT+1�        ;war� boo� entr� poin�        --� reg.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L�   BC,3*(USERF-1�      ;offse� t� syste� entr� poin� --&gt; reg.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ADD  IX,BC               ;ad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POP  BC                  ;restore reg.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J�   (IX�                ;perfor� syste� cal� an� retur� t� call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Beschreibung aller Treiberroutinen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Funktion 0: Videocontroller initialisier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mport: HL = ^Videoparametertab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i� Parametertabell� mu� mindesten� 1� Byte� lan� sein�� d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giste� R� bi� R1� de� Controller� komplet� gelad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iese� Aufru� sollt� nu� vo� #erfahrenen�� Systemprogrammier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erwende� werden�� deshal� wir� au� ein� Beschreib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ntrollerregiste� hie� nich� weite� eingegangen�� Ein� detail#����liert� Beschreibun� de� Controllerregiste� finde� Si� i� Da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lat� de� Videocontroller� MC6845� da� be� Motorol� angefor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erde�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Funktion 1: RS232-C Schnittstelle initialisier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mport: A = Daten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B = Nummer der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</w:t>
      </w:r>
      <w:r>
        <w:rPr/>
        <w:t>0 = erste  serielle Schnittstelle (SIO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</w:t>
      </w:r>
      <w:r>
        <w:rPr/>
        <w:t xml:space="preserve">1 = zweite serielle Schnittstelle (SIO 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E = Bau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i� diese� Aufru� is� e� m|glich�� da� Daten}bertragungs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n� di� Baudrat� de� serielle� Schnittstell� ein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Beschreibung der ]bergabeparameter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aten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it 0    :�Wen� diese� Bi� logisc� Ein� ist� wir� ei� Parit{t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bi� generier� (Senden� bzw� abgepr}f� (Empfan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it 1    : Wen� diese� Bi� logisc� Ein� ist� wir� da� Parit{t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bi� be� eine� gerade� Anzah� vo� logische� Eins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Datenwor� generiert�� ansonste� be� eine� ungera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Anz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its 2, 3:�Dies� beide� Bit� gebe� di� Anzah� de� Stopbi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jede� z� }bertragende� Zeiche� an� Dabe� g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3 ! Bit 2 ! Stop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+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!   1   !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!   0   !   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!   1   !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Bits 7, 6: Dies� beide� Bit� gebe� di� Anzah� de� Bit� i� j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z� sendende� ode� z� empfangende� serielle� Da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wor� an� Dabe� g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7 ! Bit 6 ! Wortl{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+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  !   0   ! 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  !   1   !  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!   0   ! 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!   1   !  8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Baudrate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iermi� l{~� sic� di� gew}nscht� Baudrat� einstellen�� wo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audrate !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0  !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5  !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0  !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4,5  !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50  !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</w:t>
      </w:r>
      <w:r>
        <w:rPr/>
        <w:t>200  !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0  !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00  !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00  !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800  !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400  !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800  !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00  !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9200  !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Funktion 2: Tastaturstatu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xport: A = ASCII Code der gedr}ckten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</w:t>
      </w:r>
      <w:r>
        <w:rPr/>
        <w:t>(0 = keine Taste gedr}ckt)</w:t>
        <w:t>���#Funktion 3: Tastatureingab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xport: A = gelesenes Zeichen (ASCII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Funktion 4: Bildschirmausgab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mport: A = auszugebendes Zeichen (ASCII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Funktion 5: Druckerstatu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mport: B = Nummer des Dru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</w:t>
      </w:r>
      <w:r>
        <w:rPr/>
        <w:t>0 = erste  Parallel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</w:t>
      </w:r>
      <w:r>
        <w:rPr/>
        <w:t>1 = zweite Parallelschnittstelle (P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xport: A = 0   Drucker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</w:t>
      </w:r>
      <w:r>
        <w:rPr/>
        <w:t>&lt;&gt; 0   Drucker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Funktion 6: Druckerausgab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mport: A = auszugebend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B = Nummer des Dru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Funktion 7: RS 232-C Eingabestatu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mport: B = Nummer der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xport: A = 0   kein Zeichen empf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</w:t>
      </w:r>
      <w:r>
        <w:rPr/>
        <w:t>&lt;&gt; 0   Zeichen empf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#Funktion 8: RS 232-C Eingab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mport: B = Nummer der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xport: A = empfangen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Funktion 9: RS 232-C Ausgabestatu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mport: B = Nummer der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xport: A = 0   Empf{nger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</w:t>
      </w:r>
      <w:r>
        <w:rPr/>
        <w:t>&lt;&gt; 0   Empf{nger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Funktion 10: RS 232-C Ausgab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mport: A = zu sendend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B = Nummer der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#Funktion 11: Diskettensektor les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mport:  A = Banknummer des Datenbuffers (oberes Ni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</w:t>
      </w:r>
      <w:r>
        <w:rPr/>
        <w:t>Laufwerksnummer       (0-7, unteres Ni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</w:t>
      </w:r>
      <w:r>
        <w:rPr/>
        <w:t>B = Sekto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</w:t>
      </w:r>
      <w:r>
        <w:rPr/>
        <w:t>E = Spu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HL = ^Daten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xport:  A = Fehler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0 = k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1 = ung}ltige Laufwerk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2 = ung}ltige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3 = ung}ltiger 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4 =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6 = Datenrecord gel|scht/gesper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= Datenrecor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= CRC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= Daten verl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i� Charakteristik� de� z� lesende� Diskett� k|nne� i� SYS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ereic� (sieh� Anhan� A� eingestell� werden�� Diese� Auf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ollt� jedoc� nu� vo� #erfahrenen� Programmierer� verwende� w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#Funktion 12: Diskettensektor schrei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mport:  A = Banknummer des Datenbuffers (oberes Ni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</w:t>
      </w:r>
      <w:r>
        <w:rPr/>
        <w:t>Laufwerksnummer       (0-7, unteres Ni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</w:t>
      </w:r>
      <w:r>
        <w:rPr/>
        <w:t>B = Sekto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</w:t>
      </w:r>
      <w:r>
        <w:rPr/>
        <w:t>E = Spu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HL = ^Daten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xport:  A = Fehler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0 = k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1 = ung}ltige Laufwerk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2 = ung}ltige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3 = ung}ltiger 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4 =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5 = Laufwerk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6 = Diskette schreibgesch}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= Datenrecor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= CRC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= Daten verl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Funktion 13: Datum und Uhrzeit lesen (nur Hardwareuhr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mport:�HL = Adress� eine� 2� Byte� lange� Buffers�� de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}ckkeh� zu� Aufrufe� Datu� un� Uhrzei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or� WW� MM/DD/Y� HH:MM:S� enth{lt� wobe� g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     </w:t>
      </w:r>
      <w:r>
        <w:rPr/>
        <w:t>WWW = Woche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     </w:t>
      </w:r>
      <w:r>
        <w:rPr/>
        <w:t>MM  = 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     </w:t>
      </w:r>
      <w:r>
        <w:rPr/>
        <w:t>DD  =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     </w:t>
      </w:r>
      <w:r>
        <w:rPr/>
        <w:t>YY  =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     </w:t>
      </w:r>
      <w:r>
        <w:rPr/>
        <w:t>HH  =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     </w:t>
      </w:r>
      <w:r>
        <w:rPr/>
        <w:t>MM  =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     </w:t>
      </w:r>
      <w:r>
        <w:rPr/>
        <w:t>SS  =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#Funktio� 14� Datu� un� Uhrzei� setzen (nur Hardwareuhr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mport� � � Wochenta� (0-6� � � 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� � </w:t>
      </w:r>
      <w:r>
        <w:rPr/>
        <w:t>Mona�     (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� � </w:t>
      </w:r>
      <w:r>
        <w:rPr/>
        <w:t>Stunde�   (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� � </w:t>
      </w:r>
      <w:r>
        <w:rPr/>
        <w:t>Minute�   (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� � </w:t>
      </w:r>
      <w:r>
        <w:rPr/>
        <w:t>Ta�       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� � </w:t>
      </w:r>
      <w:r>
        <w:rPr/>
        <w:t>Jah�      (J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S{mtlich� Date� werde� i� BCD-Forma� }bergeb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e� de� Zehnerstell� de� Stunde� mu� Bi� � gesetz� sein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all� eine� Schaltjahre� mu� Bi� � be� de� Zehnerstel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age� gesetz�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Funktion 15: Interbank Transf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mport:  A  = Quellbank (oberes  Ni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</w:t>
      </w:r>
      <w:r>
        <w:rPr/>
        <w:t>Zielbank  (unteres Ni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</w:t>
      </w:r>
      <w:r>
        <w:rPr/>
        <w:t>B  = Anzah� de� z� transferierende� Byte� (128 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DE = 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</w:t>
      </w:r>
      <w:r>
        <w:rPr/>
        <w:t>HL = Quel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#Funktion 16: Hard Disk Sektor les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mport:  A = Banknummer des Datenbuffers (oberes Ni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</w:t>
      </w:r>
      <w:r>
        <w:rPr/>
        <w:t>Laufwerksnummer       (0-2, unteres Ni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</w:t>
      </w:r>
      <w:r>
        <w:rPr/>
        <w:t>B = Sekto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DE = Spu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HL = ^Daten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xport:  A = Fehler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0 = k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1 = ung}ltige Laufwerk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2 = ung}ltige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3 = ung}ltiger 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4 =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= Datenrecor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= CRC-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i� Charakteristik� de� z� lesende� Festplattenlaufwerk� k|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� SYSTA� Bereic� (sieh� Anhan� A� eingestell� werden� Di� Se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ore� werde� absolu� gelesen� d.h� e� wir� kein� Verwaltun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efekte� Sektore� durchgef}hrt�� Diese� Aufru� sollt� nu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erfahrenen� Programmierer� verwend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#Funktion 17: Hard Disk Sektor schrei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mport:  A = Banknummer des Datenbuffers (oberes Ni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</w:t>
      </w:r>
      <w:r>
        <w:rPr/>
        <w:t>Laufwerksnummer       (0-2, unteres Ni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</w:t>
      </w:r>
      <w:r>
        <w:rPr/>
        <w:t>B = Sekto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DE = Spu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HL = ^Daten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xport:  A = Fehler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0 = k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1 = ung}ltige Laufwerk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2 = ung}ltige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3 = ung}ltiger 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4 =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6 = Laufwerksfehler (Wechselplatte schreibgesch}tz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= Datenrecor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= CRC-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Funktion 18: Datum und Uhrzeit im CP/M 3 Format les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mport:� HL� = Adress� eine� � Byte� lange� Buffers�� de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R}ckkeh� zu� Aufrufe� Datu� un� Uhrzei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For� TTTTHHMMS� enth{lt� wobe� g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 xml:space="preserve">TTTT = Anzahl der Tage seit dem 1.Januar 197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      </w:t>
      </w:r>
      <w:r>
        <w:rPr/>
        <w:t xml:space="preserve">(bin{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HH   = Stunden  (BC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MM   = Minuten  (BC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SS   = Sekunden (B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Funktion 19: Datum und Uhrzeit im CP/M 3 Format setz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mport: D  = Stunden (B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E  = Minuten (B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HL = Anzahl der Tage seit dem 1. Januar 1978 (bin{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#Funktion 20: Bitmuster eines Bildschirmzeichens lad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mport: A  = ASCII-Code des zu ladenden Zeichens (20 - 9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HL = ^Bitmuster (16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a� erst� Byt� i� Buffe� entsprich� de� erste� Abtastz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Sca� Linie� de� Bildschirmzeichens�� da� zweit� Byt� de� zw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e� Abtastzeil� usw.� Di� ach� Bit� eine� Byte� entsprech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unkte� (Dots)� au� dene� sic� ein� Abtastzeil� de� Bildschir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zeichen� zusammensetzt�� wobe� dies� Punkt� (Bits�� #seiten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kehrt� i� Buffe� abgespeicher� sei� m}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Funktion 21: Originalzeichensatz wiederherstel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#Funktion 22: Direkte Bildschirmfensterein-/ausgab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mport: A  = 0 Bildschirm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</w:t>
      </w:r>
      <w:r>
        <w:rPr/>
        <w:t>1 Bildschirm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D  = 0 zusammenh{ngender Bildfenster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</w:t>
      </w:r>
      <w:r>
        <w:rPr/>
        <w:t>(Buffe� mu� mindesten� sovie� Byte� lan� s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wi� da� momenta� aktiviert� Bildschirmfen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Zeiche� beinhalt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</w:t>
      </w:r>
      <w:r>
        <w:rPr/>
        <w:t>1 "Full screen"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</w:t>
      </w:r>
      <w:r>
        <w:rPr/>
        <w:t>(Buffe� enth{l� vollst{ndig� Bildschirmseite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d.h�� sein� L{ng� mu� mindesten� 192� Byte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tra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E  = 0 normale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</w:t>
      </w:r>
      <w:r>
        <w:rPr/>
        <w:t>1 inverse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</w:t>
      </w:r>
      <w:r>
        <w:rPr/>
        <w:t>(nur bei Bildschirmausgabe relev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</w:t>
      </w:r>
      <w:r>
        <w:rPr/>
        <w:t>HL = ^Benutzer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ies� Funktio� bezieh� sic� au� da� #momentan� aktiviert� Bil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chirmfenster�� wobe� imme� nu� de� komplett� Fensterinhal�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ese� bzw�� geschriebe� werde� kann�� Wurd� mi� D#=#� de� "F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creen�� Buffe� gew{hlt�� s� greif� di� Treiberroutin� j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r|~� un� Lag� de� aktuelle� Bildschirmfenster� automatisc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i� richtig� Bufferpositio� zu� d.h� i� H� mu� be� � � � grun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{tzlic� nu� di� #Anfangs#adress� eine� vollst{ndige� Bildschir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eit� angegebe� werden� Dies� Optio� erspar� de� Anwendungsp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rammiere� bei� Aufba� vo� komplizierte� Bildschirmmaske� v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chenarb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Funktion 23: Allgemeine Hardwareinitialisieru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 De� Bildschirmcontrolle� wir� mi� de� Powerup/Rese� Param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er� initialis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 Di� serielle� Schnittstelle� werde� mi� de� Powerup/Rese� P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ameter� initialis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 De� Z8� PI� Baustei� wir� s� initialisiert� da� e� al� zwe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arallelschnittstell� fungiere�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 Der Real Time Clock Interrupt Vektor wird gesetzt.</w:t>
        <w:t>���#Funktio� 24� Uhrenanzeig� ein-/ausschalt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mport� � � � Uhrenanzeig�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</w:t>
      </w:r>
      <w:r>
        <w:rPr/>
        <w:t>&lt;&gt; 0 Uhrenanzeige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B = Zeilennummer  der Uhrenanzeige (0 -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E = Spaltennummer der Uhrenanzeige (0 - 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Funktion 25: Graphikbildschirm ein-/ausschalt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mport: A = 0 Graphikbildschirm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</w:t>
      </w:r>
      <w:r>
        <w:rPr/>
        <w:t>&lt;&gt; 0 Graphikbildschirm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B = Nummer der anzuzeigenden Graphikseite (0 ode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Funktion 26: Graphikbildschirm l|sch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mport: A =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</w:t>
      </w:r>
      <w:r>
        <w:rPr/>
        <w:t>0 =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</w:t>
      </w:r>
      <w:r>
        <w:rPr/>
        <w:t>1 = we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B = Nummer der zu l|schenden Graphikseite (0 od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#Funktion 27: Punkt auf Graphikbildschirm setz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mport: A  = 0 keine Normierung der Koordinaten (oberes Ni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1       Normierung der Koordinaten (oberes Ni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Farbe (unteres Ni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0 =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1 = we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B  = Nummer der anzusprechenden Graphikseite (0 od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DE = x-Koordinate (0 - 6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HL = y-Koordinate (0 - NNN  nicht norm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</w:t>
      </w:r>
      <w:r>
        <w:rPr/>
        <w:t>(0 - 449        norm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� da� Seitenverh{ltni� vo� x- un� y-Achs� nich� de� Seiten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{ltni� de� Bildschirmkante� entspricht�� besteh� di� M|gli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kei� eine� normierte� Graphikausgabe�� d.h�� di� y-Koordin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ir� entsprechen� de� tats{chliche� vertikale� Aufl|sun� sk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iert�� Voreingestell� sin� 1� Abtastzeile� pr� dargestel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extzeil� (sieh� auc� Kap�� 2.5�� M6845)�� da� ergib� insges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7� Abtastzeilen�� Be� normierte� Ausgab� wir� nu� di� zw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un� 44� liegend� y-Koordinat� au� eine� zwische� �� un� 27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iegende� Wer� abgebildet�� Dadurc� wir� bewirkt�� da� de� Ab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an� zwische� zwe� Punkte� au� de� y-Achs� derselb� is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e� zwische� zwe� Punkte� au� de� x-Ach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Funktion 28: Punkt von Graphikbildschirm les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: B  = Nummer der anzusprechenden Graphikseite (0 od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DE = x-Koordinate (0 - 6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HL = y-Koordinate (0 - N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xport: A  = Farbe des gelesenen Pun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0 =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1 = wei~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#Funktion 29: Gerade zeichn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mport: A  = 0 keine Normierung der Koordinaten (oberes Ni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1       Normierung der Koordinaten (oberes Ni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Farbe (unteres Ni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0 =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1 = we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B  = Nummer der anzusprechenden Graphikseite (0 od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HL = Adress� eine� ach� Byte� lange� Versorgungsblo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mit folgendem Aufbau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x1 = x-Koordinate des Startpunktes (0 - 6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y� � y-Koordinat� de� Startpunk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</w:t>
      </w:r>
      <w:r>
        <w:rPr/>
        <w:t>(0 - 449 normiert, 0 - NNN nicht norm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x2 = x-Koordinate des Endpunktes   (0 - 6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y2 = y-Koordinate des Endpun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</w:t>
      </w:r>
      <w:r>
        <w:rPr/>
        <w:t>(0 - 449 normiert, 0 - NNN nicht normi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Funktion 30: Kreis zeichn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mport: A  =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0 =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1 = we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B  = Nummer der anzusprechenden Graphikseite (0 od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HL = Adress� eine� sech� Byte� lange� Versorgungsblo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ke� mi� folgende� Aufbau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xm = x-Koordinate des Mittelpunktes (0 - 6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ym = y-Koordinate des Mittelpunktes (0 - 449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 xml:space="preserve">r  = Radius                         (&gt;= 0   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inweis: Die Ausgabe erfolgt grunds{tzlich normi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#Funktion 31: Kreisbogen zeichn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mport: A  =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0 =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1 = we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B  = Nummer der anzusprechenden Graphikseite (0 od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HL = Adress� eine� zw|lf Byte� la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Versorgungsblockes mit folgendem Aufbau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xm = x-Koordinate des Mittelpunktes (0 - 6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ym = y-Koordinate des Mittelpunktes (0 - 449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x1 = x-Koordinate des Startpunktes  (0 - 6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y1 = y-Koordinate des Startpunktes  (0 - 449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x2 = x-Koordinate des Endpunktes    (0 - 6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 xml:space="preserve">y2 = y-Koordinate des Endpunktes    (0 - 449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inweis: Die Ausgabe erfolgt grunds{tzlich normi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De� Kreisboge� wir� vo� Start- zu� Endpunk� entgeg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gesetz� de� Uhrzeigersin� g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#Funktion 33: Rechteckigen Bereich kopier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mport� �  �  � Quellrechtec� i� Graphikseit� �       #(obere� Nibble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� </w:t>
      </w:r>
      <w:r>
        <w:rPr/>
        <w:t>Quellrechtec� i� Graphikseit� �       #(obere� Nibble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1� Quellrechtec� i� Buffe� de� Aufrufer� #(obere� Nibble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� </w:t>
      </w:r>
      <w:r>
        <w:rPr/>
        <w:t>Zielrechtec�  i� Graphikseit� �       #(obere� Nibble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� </w:t>
      </w:r>
      <w:r>
        <w:rPr/>
        <w:t>Zielrechtec�  i� Graphikseit� �       #(obere� Nibble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</w:t>
      </w:r>
      <w:r>
        <w:rPr/>
        <w:t>1� Zielrechtec�  i� Buffe� de� Aufrufer� #(obere� Nibble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</w:t>
      </w:r>
      <w:r>
        <w:rPr/>
        <w:t>(Quell- #und�� Zielrechtec� i� Buffe� de� Aufr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fer� is� nich� erlaub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 = Adress� de� Buffer� de� Aufrufer� (entf{ll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Kopiere� vo� eine� Graphikseit� i� di� ander� bz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u� de� Bildschi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L = Adress� eine� ach� bi� zw|l� Byte� lange� Vers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gungsblocke� mi� folgende� Aufbau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x1 = x-Koordinat� der� untere� linke� Eck� de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Quellrechteck� (� - 639�� entf{ll� be� Kopi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re� au� Buffe� de� Aufruf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y1 = y-Koordinat� der� untere� linke� Eck� de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Quellrechteck� (� - NNN�� entf{ll� be� Kopi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re� au� Buffe� de� Aufruf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x2 = x-Koordinat� der� untere� linke� Eck� de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Zielrechteck� (� - NNN� entf{ll� be� Kopi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� Buffe� de� Aufruf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y2 = y-Koordinat� der� untere� linke� Eck� de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Zielrechteck� (� - NNN� entf{ll� be� Kopi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� Buffe� de� Aufruf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dx = horizontal� Kantenl{ng� de� z� kopier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Rechteck� (� - 6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dy = vertikal� Kantenl{ng� de� z� kopier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Rechteck� (� - NN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5   Festplat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1 Generieren eines Festplattensystem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� da� Festplatte� CP/� Syste� au� Ihre� Geni� III� einse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� k|nnen�� m}sse� Si� vorhe� ei� Geni� III� Flopp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P/Mplu� Syste� Versio� 3b erworbe� haben�� Vergewisser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ich� da� di� Seriennumme� de� Festplattensystem� mi� d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lopp� Dis� System� }bereinstimmt�� Nun gehe� Si� gen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achstehende� Reihenfolg�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 Lade� Si� da� Flopp� Dis� CP/� Syste� 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) Fertige� Si� jeweil� mindesten� #zwei� Sicherungskopi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eide� gelieferte� Systemdiskette� a� (wi� i� Kapite� 1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eschrie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) Lege� Si� di� Initialisierungsdiskett� f}� da� Festpla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ensyste� i� Flopp� Laufwer� � ei� un� lade� Si� erne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� i� Geni� III� eingebaut� bzw�� a� de� Geni� III� ex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ngeschlossen� Festplatt� wir� nu� formatiert�� Anschlie~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erde� automatisc� di� beide� Betriebssystemdateie� CPM3.S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n� CCP.CO� au� de� Festplatt� angelegt� Sollt� di� Festpla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 bereit� formatier� sein�� erschein� ein� Sicherheitsabfr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e� u� ei� unbeabsichtigte� L|sche� de� Festplatt� z� verh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rn� Weiterhi� wir� ein� Tabell� au� de� Bildschir� ausge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n�� di� di� Laufwerkseinteilun� un� di� Kapazit{� de� 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elne� Laufwerk� an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� Initialisierungsdiskett� ben|tige� Si� jetz� nich� meh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u~e� ei� "Hea� Crash� w}rd� di� Formatierun� Ihre� Festpla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 zerst|ren�� I� diese� Fall� m}~te� Si� di� obe� ange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enerierungssequen� erneu� durchf}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Hinweis:� Da� Dienstprogram� FORMA� unterst}tz� jetz� auc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echselplatte�� fall� ein� Fest-/Wechselplattenstatio� a� I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� Geni� III� angeschlosse�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5.2 Das Dienstprogramm BACKUP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ufr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#BACKUP# (Modus) (Quellaufwerk) (Ziellaufwerk) (#{V}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}r "Modus" kann an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 = Sichern      ein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 = Restaurieren einer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}� "Quell-�� bzw�� "Ziellaufwerk� m}sse� Si� di� Nam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treffende� logische� "CP/M"-Laufwerk� angeben� Wir� di� Op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io� "#{V}� angegeben�� wir� jede� kopiert� Bloc� verifizi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i� au� "{V}#� werde� all� nich� angegebene� Paramet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BACKU� abgefrag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i� Sicher� eine� Dis� forder� BACKU� automatisc� sovi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scho� formatierte� Zieldiskette� an� wi� ben|tig� werden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� Inhal� de� Quellaufwerk� z� s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i� Restauriere� eine� Dis� forder� BACKU� automatisc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i� Sicher� beschriebene� Quelldiskette� an� Durc� eine� 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elligente� Sicherungsalgorithmu� is� ei� Verwechsel� de� S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herungsdiskette� untereinande� un� mi� andere� Disk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us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Achtung:# BACKUP kopiert nur die #belegten# Bl|cke einer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</w:t>
      </w:r>
      <w:r>
        <w:rPr/>
        <w:t>BACKUP S B D #{V}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ll� belegte� Bl|ck� de� Dis� � werde� au� ein� ode� mehr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skette� � kopier� un� verifi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6 ��Einschr{nkung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.1 RST 38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� Treiberprogramm� de� Geni� III� arbeite� interruptgeste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rt�� u� ein� Softwareuh� un� gepuffert� Tastatureingab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erf}gun� stelle� z� k|nnen�� D� de� Genie#III� aufgrun� s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e� Hardwar� Architektu� nu� i� Interruptmodu� �� arb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kann�� sin� all� CP/� Programme�� di� de� Restar� Vekto� 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nutzen� au� de� Geni� III� nich� lauff{hig� Hie� ein� L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ese� Program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 SI�  Debugge� (Digita� Re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 ZSI� Debugge� (Digita� Re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 Mi-� Compile� (G.Kersting/H.R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e� bedeute� jedoc� kein� echt� Einschr{nkung�� d� d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gita� Researc� mitgeliefert� Debugge� SI� sowies� nu� 80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pcodes� nich� jedoc� Z8� Opcode� verarbeite� kann� Stat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bugger� ZSI� l{~� sic� de� Debugge� Trace-8� de� Firm� La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erbac� Datentechni� einsetzen� be� de� de� vo� Debugge� v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endet� Restar� Vekto� fre� w{hlba� ist�� Vo� Mi-à Comp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s� ein� Spezialversio� erh{ltlich� di� de� Restar� Vekto� 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.2 Inkompatibilit{ten zu CP/M Version 2.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runds{tzlic� is� CP/Mplu� Versio� � #vol� kompatibel# z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ersio� 2.2�� wen� di� unte� diese� Systeme� arbeitende� P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ramm� Betriebssystemfunktione� nu� }be� di� BDOӠ Schnit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tell� aufrufen�� Be� zeichenorientierte� Ein-/Ausgab� 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uc� noc� di� BIO� Schnittstelle� zueinande� 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� existiere� jedoc� einig� wenig� CP/� 2.�� Programme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es� offizielle� Betriebssystemschnittstelle� umgeh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mi� unte� de� Syste� CP/Mplu� nich� ode� nu� beschr{n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lauff{hi� sind�� Hie� ein� List� de� bi� dat� bekannte� P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ram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 MicroShell Kommandoprozessor (New Generation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 DPATCH     Disk Editor       (Advanced Micro Techn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ace-80   Debugger          (Lauterbach Datentechni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bhilfema~na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� Kommandoprozesso� MicroShel� sollt� nich� meh� eingeset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erden�� d� de� gr|~t� Tei� seine� Funktione� unte� CP/Mp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owies� z� Verf}gun�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� DPATC� unte� CP/Mplu� vol� lauff{hi� z� machen� m}ss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� au� de� Systemdiskett� mitgeliefert� "#R#esiden� #S#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#x#tension� BIOS22.RS� mi� de� Dienstprogram� GENCO� a� DPAT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nbinden� Aufr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</w:t>
      </w:r>
      <w:r>
        <w:rPr/>
        <w:t>GENCOM DPATCH BIOS2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� i� CP/� Versio� 2.� nu� ein� maximal� Laufwerkskapazit{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o� � MByte� unterst}tz� wird�� l{~� auc� DPATC� bei� phys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che� Diskzugrif� (Funktio� 5� kein� gr|~er� Laufwerkskapaz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{�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race-8�� ben|tig� eine� kleine� Patch�� u� i� CP/Mplu� or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ungsgem{� BDO� Aufruf� durchf}hre� z� k|nnen�� Diese� Pat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kan� mi� Trace-8� selbs� vorgenomme� werden�� Aufrufsequ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}� Versio� 2.0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</w:t>
      </w:r>
      <w:r>
        <w:rPr/>
        <w:t>T80 T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</w:t>
      </w:r>
      <w:r>
        <w:rPr/>
        <w:t>A 3DFF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</w:t>
      </w:r>
      <w:r>
        <w:rPr/>
        <w:t>SAVE T80 100 50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.3 Lieferumfa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a� Dienstprogram� COPYSY� vo� Digita� Researc� wir� au� u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eberrechtliche Gr}nde nich� mi� CP/Mplu� f}� T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enie#III� ausgeliefert� Allerding� stell� da� Dienst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KOPIEҠ mi� de� Optio� SYSTE� eine� vollwertige� Ersat� f}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PYSY� dar.</w:t>
        <w:t>�#7 Unterst}tzung des Benutze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eiter� Unterst}tzun� (wi� Bearbeitun� vo� Fehler� ode� de� 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zu� vo� Erg{nzungen� wir� nu� gew{hrt�� wen� Si� untensteh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itteilun� a� di� folgend� Adress� s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</w:t>
      </w:r>
      <w:r>
        <w:rPr/>
        <w:t>Thomas Ho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</w:t>
      </w:r>
      <w:r>
        <w:rPr/>
        <w:t>Sommerstr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</w:t>
      </w:r>
      <w:r>
        <w:rPr/>
        <w:t>8504 #Stei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ch/Wir habe(n) das Betriebssystem CP/M 3 bez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bsender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ersions- un� Seriennumme� Ihre� Systems� 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ezogen am: .............. bei: 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nterschrift: 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Genie IIIs CP/M Version 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A N L A G E   A :   S Y S T A B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A N L A G E   B :   D I S K E T T E N F O R M A T E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Osborne I (einfache Dichte)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eins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einfache D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40 nutzbare 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10 Sektoren pro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256 Bytes Sektorl{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ummer des ersten Sektor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2 Steps von Spur zu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"Interleaving"-Fakto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2 KBytes Blockgr|~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2 KBytes "Directory"-Gr|~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]bersetzungsfaktor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3 Systemsp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sborne I (doppelte Dichte)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eins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ppelte D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40 nutzbare 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5 Sektoren pro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1024 Bytes Sektorl{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ummer des ersten Sektor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2 Steps von Spur zu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"Interleaving"-Fakto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1 KByte Blockgr|~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2 KBytes "Directory"-Gr|~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]bersetzungsfakto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3 System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Tandy TRS-80 Modell 4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eins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ppelte D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einfache Dichte der ersten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39 nutzbare 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8 Sektoren pro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512 Bytes Sektorl{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ummer des ersten Sektor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2 Steps von Spur zu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"Interleaving"-Fakto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1 KByte Blockgr|~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2 KBytes "Directory"-Gr|~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]bersetzungsfakto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0 Systemsp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andy TRS-80 Modell II/12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8-Zoll Diskettengr|~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eins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ppelte D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einfache Dichte der ersten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76 nutzbare 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16 Sektoren pro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512 Bytes Sektorl{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ummer des ersten Sektor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"Interleaving"-Fakto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2 KBytes Blockgr|~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4 KBytes "Directory"-Gr|~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]bersetzungsfakto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1 System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IBM Personal Computer (einseitig)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eins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ppelte D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40 nutzbare 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8 Sektoren pro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512 Bytes Sektorl{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ummer des ersten Sektor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2 Steps von Spur zu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"Interleaving"-Fakto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1 KByte Blockgr|~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2 KBytes "Directory"-Gr|~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]bersetzungsfakto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1 System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A N L A G E   C :   B I L D S C H I R M P A R A M E T E R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I� folgende� Tabell� finde� Si� di� empfohlene� Standardwert� f}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erste� zw|l� Registe� de� Bildschirmcontroller� MC684� i� h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ezimale� Schreibweis� f}� verschieden� Monitore� Dies� Tab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laufen� erg{n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akata SG-1000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E  50  56  0A  1C  04  19  19  00  0A  6A 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BM PC Monochrome Display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 50  50  0F  1D  09  19  1A  01  0B  6B  0B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