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WORD-STAR 11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LOG,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IMPLEMENT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                            Revised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SIL REFERENCE GUIDE                                          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L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. 1.5  (11-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 is  a compiler for an extended subset of the  C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 suitable  for  use in systems programming.   I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 of C in that only certain minimal features and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;  it is extended in that certain featur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  make  it  more useful in  a  Z80  systems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 Code produced by SIL is quite system  indepe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un as easily (or as difficultly) on AOS as CP/M, 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ost operating system at all.  It is recursive; sadly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is no longer romable directly,  although it could be ma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"special"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ill make no attempt to describe C here.  Refer to the boo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ghan and Ritchie called "The C Programming Language"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what C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 users,  take  note;  version  1.4 and later versions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parameter  passing  scheme  from  previous   vers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any  routines  coded in assembler must do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xit thru an implied SIL return instruc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ny passed parameters from the stack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op   all  passed  parameters  from  the  stack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 to  observe  the  above  will  result  in 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 to  execute code in that elusive 65th K of memory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 1.5 supports a few enhancements which you may  find 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ained in detail below; in brie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ase statement calle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ditional compilation us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externalization of un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nabled by an optional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inor tightening up of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le string constant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new library functions, PEEKW and PO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rboDOS option parameter to abort a DO fil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several  files needed to make up  a  SIL 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besides the normal system utilities (ED, PIP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.COM</w:t>
        <w:tab/>
        <w:tab/>
        <w:t>-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.COM</w:t>
        <w:tab/>
        <w:tab/>
        <w:t>- the output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C.COM</w:t>
        <w:tab/>
        <w:t>-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COM</w:t>
        <w:tab/>
        <w:t>-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.COM</w:t>
        <w:tab/>
        <w:tab/>
        <w:t>-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LIB.REL</w:t>
        <w:tab/>
        <w:t>- a mandatory external SIL intrins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Z80.LIB</w:t>
        <w:tab/>
        <w:t>- macro library needed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O.REL</w:t>
        <w:tab/>
        <w:t>- CP/M interface routin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 appropriate utility manuals;  the CP/M  system 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 compiler is invoked by the CP/M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filename&gt;  may or may not have a drive prefix.   No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extension  should  be  given;   the  compiler  look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.SIL  as the source file.  Output of the compiler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&lt;filename&gt;.ASM,  suitable for input to the RMAC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 SIL  source  lines are included as comment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(unless the 'n' parameter is given),  along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 Inclusion  of the file type (.SIL) will cause the .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o be over-written with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parameter list&gt; is any of the following  compiler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meters 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esignates compil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auses SIL output to be 8080-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auses SIL to verify function calls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xternalizes any undefin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inhibits inclusion of SIL source lin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sets the literal/define poo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- causes string literals to be created i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causes the global/define table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causes the compiler to abort a 'DO' file process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" or "a" parameter is used to designate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output  file  if the default  output  destin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ASM is not desired.  The paramete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&lt;filename&gt; A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still assigned as type 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"B" forces SIL (and the corresponding version of SOP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8080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"C"  allows the user some  debug  capability;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s  specified,  SIL  emits code that  verifi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 number of parameters are passed on every function 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correct number of parameters is passed, 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along with the address of the called rout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the offending call instruction.  Note that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 is required to use this option;  before the firs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program is executed,  the A-register  must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parameters to that procedure (usually 0 if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E" automatically makes any undefined procedures exter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 obviating  the  need for a long list  of  external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declarations  at  the start of each  program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is  not given,  any undefined procedures  not 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" or "n" parameter may be given to the compiler to 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clusion  of SIL source text in the output assembler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 &lt;filename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the size of the literal/define pool use the "p" or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example, if a pool size of 1K 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&lt;filename&gt; 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 the pool size may be necessary when  compilin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literals and/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"Q" will force string literals to be dump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readable form; ie., DB 'THIS IS A STRING',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iven as an option only because the old form of  DB  20H,53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 must still be used for programs which use the sing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'"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rite the global/define table to disk,  use the parameter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".  The name of the file written is &lt;filename&gt;.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" parameter causes the compiler to abort a  TurboDOS  'D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process (if one has been invoked) when errors are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any further processing (such as RMAC and LINK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,  which would serve no useful purpose until the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be given in any ord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 &lt;filename&gt; Q S N P1000 T 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assemble the ASM file with RMAC,  and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d file into an executable binary file with  LIN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is destined for execution in a non-CP/M environment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such  as  CPMAOS  is  then  used  to  place  i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equence of comma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 B:XYZ</w:t>
        <w:tab/>
        <w:tab/>
        <w:t xml:space="preserve">; compiles a file called XYZ.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n drive B: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XYZ.ASM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uring th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names of functions are ech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to the screen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encountered, along 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ompi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ean Compile!</w:t>
        <w:tab/>
        <w:t>; Message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indicating no error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 B:XYZ</w:t>
        <w:tab/>
        <w:tab/>
        <w:t xml:space="preserve">; An optional comma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improve some of the code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 by the compiler;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; worth it for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C B:XYZ $AB RB SZ PZ ; Assembly of the file into B:XYZ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B:XYZ,SILLIB[S]</w:t>
        <w:tab/>
        <w:t>; Links the compil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needed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 of the above is a file  ORG'd  at  100H,  presum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 for execution under CP/M.  Use the "L" link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ules ORG'd at oth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ssembling  the output file,  RMAC will require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 SILZ80.LIB for programs that are to be execu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is  example  could be  extended  to  includ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libraries or compiled REL files,  and  other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also  that,  due to some simple-mindedness on the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,  you  may  have to give the SILEXT library name  twic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B:PORKER,SILLIB[S],SILLIB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OP, commands may take one of two variations.  If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iven,  then  the  extension ".ASM" is  understoo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ile is located on the same drive as the origi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 B:WHATA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wo filenames are given (to direct the sopped fil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),  then  the  full names of each file must  be  give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 B:BLAT1500.ASM C:BLAT1500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P will abort processing upon receipt of control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IL, as distinct from fu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riable  names are significant only in the first 8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rst 6 for external or public names).  They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and consist of letters or digits only (no  undersco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and lower case are not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ly  char  and  int data types are supported  (int  is  16-b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igned,   a  la the PL/M ADDRESS type).  Structures,  un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s, longs, etc.  are not supported (maybe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1 level of indirection is supported, ie.,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**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establishes  a  pointer to a pointer to a point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 to a character,  is invalid.  In my experience, 9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/100ths of  all pointer uses are only 1 level deep;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asily  achieved thru the appropriate explic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 type switch/case statements are not supported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similar  capability exists with the  SWITCH  statemen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valid preprocessor directiv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(1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operators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 -, *, /, %(mod), ^(xor), |(or), &amp;(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, &lt;, ==, !=, &lt;=, &gt;=, &lt;&lt;(shift left), &gt;&gt;(shift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(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= is a true operator, 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b=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y[alpha=(beta-gamma)] = xfunc(a,(b=c-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quit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ary operato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, --, *, ~, !, -,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bels  (for use with the GO statement) must be  declar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 local within a procedure (no global labels allowed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ccur with a leading 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label xx,yy,z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y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1-dimensional arr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I/O statements exist. (Use libra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syntax of the FOR statement in SIL has been modifie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ghtly  to make it a bit easier to compile.  In standard C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FOR statemen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SIL,  a  semi-colon after the last  phrase  is  needed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100; i++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features describe enhancements to SIL apar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#toggle  directive establishes a compile-time  togg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hat toggle a value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&lt;toggle name&gt;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alph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beta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 existing  toggle  may be set on and off as  many  tim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,  but the #toggle directive may not be placed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#ifon  and #ifoff directives use the  toggles 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  #toggle   for  purposes  of   conditional  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  toggles  may  be  nested  as  deeply  as  des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 there must be an #endif for every  #if.   #if&lt;on/of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utside or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ggle ben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n b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lstr("HAVE A NICE DAY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off b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lstr("HAVE A ROTTEN DAY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#asm,  #endasm  directives  allow in-line  assemble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 command for multi-way decisions called SWITCH  exis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ormat of SWIT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&lt;expression&gt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&lt;express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&lt;express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irst  expression is evaluated and stored,  and the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 is checked for a match.   If a match is foun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between that case and the next case is executed. Cas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in any order;  note that they do not run into each oth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 switch statement.  The else clause is optional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f none of the cas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oninp()-'0'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0:</w:t>
        <w:tab/>
        <w:t>rebo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: proc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x+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-z: proc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lstr("Not in explicit cases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z-x(19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 that  the continue and break statements are usable  he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 takes  control  back  to the  first  code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ation of the switch value,  while break takes contro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se evalua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addition to while,  do/while, and for statements, a do/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 of obvious function is implemented.   A varient of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s do/forever,  which loops infinitely until a 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tur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 constants are available; they are denoted by a preceding 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, eg., @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lobal (not within a function) variables may be declared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xternal.   (Default condition is referred to as local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not external,  then they may be declared as pre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tarting value.  This variant on the declaration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/int&gt; &lt;public/external&gt; &lt;preset&gt; &lt;variable list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ublic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xternal cout, sum, tie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reset c1, c2, ary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ublic preset bigin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the  variable(s)  is(are)  preset,  then it is  up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  to accurately define (at the assembler  level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 of  the variables concerned (the compiler will  e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 to make the variables public).  If the variable is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preset, the compiler will set it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may be declared public by following th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ord "public" in the function declaration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unc public 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1, 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. 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nctions  may  be  declared external by  setting  up  a 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with no parameters or bod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exter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viously,  the  function must be really declared in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to be foun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-external  functions  may  also be  declared  non-recur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will  cause local variables to be stored in a  heap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on the stack),  reducing the code needed to acces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ame  amount  needed  for  global  variables.  This 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 sacrifice  the  recursive/reentrant  nature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func public stati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newfunc stati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 variables  for  static functions are stored in  a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CCHEAP.  Normally, CCHEAP is locat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d  program;  if this has to be changed (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be run from PROM),  CCHEAP may be decla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were any normal variable,  and the compiler will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 generation of the heap.  Note that a comme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 of  the compiled program output tells how large  the 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external ccheap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 enable a prom-based program to reference a heap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veral  useful functions are provided with SILLIB,  as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.  These  must  be declared as external if they ar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 (see  above),  and are called as though they  wer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pha returns true if c is an upper or lower cas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n  returns  the  alphanumeric status of  the  inpu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=alphanumeric, 0=not 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parse returns the number of parameters in the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s  a  pointer to each parameter in the array  (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t @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rs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mndfcb returns the default fcb made up by CP/M when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loaded.   This fcb then can be used for file operation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 it  had  been  made  up  by  the  cmndline  and  setf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dfcb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mndline  returns to the input string the CP/M command lin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I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nd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git returns a true value if c is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Fill  fills a block of memory len bytes long from addres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har c.  It returns the next address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(c,star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ar c,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Highb  returns  the  upper  8  bits of  a  16-bit  valu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np returns the result of an input instruction from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b returns the lower 8 bits of a 16-bit value as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b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ve  moves  a block of memory len bytes long up  from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 to  address dest.   It returns the next addres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into.  This function uses the Z80 LDI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source,des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ource,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Movedn moves a block of memory len bytes long down from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 to  address dest.   It returns the next addres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into.  This function uses the Z80 LDD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n(source,des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ource,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utp outputs the given character to the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(port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Peek  returns the value of the byte at the given add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handy  to  use when constructing a pointer to  a  by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purposes would be clu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d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Peekw returns the 16-bit value whose LSB is at &lt;adrs&gt;,  MSB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rs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w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d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Poke  places  the input character at  the  input  addres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 the old contents of the input address. 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sort of situation as peek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adr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drs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kew places the 16-bit value LSB at &lt;adrs&gt;, MSB at &lt;adrs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kew(adrs,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drs,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earch  returns  a pointer to the next character after  c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start.  If  c  is  not  found  before  length  l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ed, a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(c,star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,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etfcb  sets the given file name into the given fcb and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 the  other  fcb areas.  The file name  may  have 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and type extension as in normal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cb(file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ile,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trcat  concatenates the source string behind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dest,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st,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Strcmp  returns a true value if string s1 is the same a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cpy copies the source string to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dest,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est,*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len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ruc forces all lower-case letters in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Uc returns the upper case value of 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library CPMDIO contains CP/M interface routines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 destined to run under CP/M.   Again,  these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declared external at compile time, and the libra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 linked (in fact,  it must be the last item linked) at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 The CP/M function number used by each routine is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es.  The included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vec()</w:t>
        <w:tab/>
        <w:t>return address of allocation vector (#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()</w:t>
        <w:tab/>
        <w:t>get console break status (#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cb)</w:t>
        <w:tab/>
        <w:t>close the file represented by the input fcb (#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inp()</w:t>
        <w:tab/>
        <w:t>direct console input (direct BIO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out(c)</w:t>
        <w:tab/>
        <w:t>direct console output of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       (direct BIO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sk()</w:t>
        <w:tab/>
        <w:t>return current disk number (#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fcb)</w:t>
        <w:tab/>
        <w:t>delete the named file from the directory (#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att(fcb)</w:t>
        <w:tab/>
        <w:t>set file attributes (#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siz(fcb)</w:t>
        <w:tab/>
        <w:t>compute file size (#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dpb() </w:t>
        <w:tab/>
        <w:t xml:space="preserve">returns address of current disk parame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#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o()</w:t>
        <w:tab/>
        <w:t>read system iobyte (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r()</w:t>
        <w:tab/>
        <w:t>returns current user code (#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vec()</w:t>
        <w:tab/>
        <w:t>return the logged-in drive vector (#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(fcb)</w:t>
        <w:tab/>
        <w:t>create a file (#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ptr()</w:t>
        <w:tab/>
        <w:t>returns the first unsed byte addres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cb)</w:t>
        <w:tab/>
        <w:t>open a file represented by the input fcb (#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buf(s)</w:t>
        <w:tab/>
        <w:t>read console buffer into string.  Byte 0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  <w:tab/>
        <w:t>must have max length, byte 1 returned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(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con()</w:t>
        <w:tab/>
        <w:t>returns a console character (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ran(fcb)</w:t>
        <w:tab/>
        <w:t>read random sector (#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rdr()</w:t>
        <w:tab/>
        <w:t>reads a character from the reader device (#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eq(fcb)</w:t>
        <w:tab/>
        <w:t>read next sequential sector from the file (#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tat()</w:t>
        <w:tab/>
        <w:t>read console status (direct BIO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()</w:t>
        <w:tab/>
        <w:t>reboots to CP/M (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(fcb)</w:t>
        <w:tab/>
        <w:t>rename a file (#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drv(d)</w:t>
        <w:tab/>
        <w:t>reset drives in bit vector (#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)</w:t>
        <w:tab/>
        <w:t>reset disk system (#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vec()</w:t>
        <w:tab/>
        <w:t>return read/only vector (#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(fcb)</w:t>
        <w:tab/>
        <w:t>search the directory for the first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  <w:tab/>
        <w:t>the file named in the input fcb (#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n(fcb)</w:t>
        <w:tab/>
        <w:t>search the directory for the next match (#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(d)</w:t>
        <w:tab/>
        <w:t>select a disk (#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ma(adrs)</w:t>
        <w:tab/>
        <w:t>set the default dma address (#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d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o(c)</w:t>
        <w:tab/>
        <w:t>set system iobyte (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c(fcb)</w:t>
        <w:tab/>
        <w:t>set random record position (#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r(u)</w:t>
        <w:tab/>
        <w:t>set current user code (#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()</w:t>
        <w:tab/>
        <w:t>get system version number (#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disk()</w:t>
        <w:tab/>
        <w:t>write protect current disk (#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con(c)</w:t>
        <w:tab/>
        <w:t>write a character to the console (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lst(c)</w:t>
        <w:tab/>
        <w:t>write a character to the list device (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lstr(s)</w:t>
        <w:tab/>
        <w:t>write string terminated with 0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pun()</w:t>
        <w:tab/>
        <w:t>write a character to the punch device (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ran(fcb)</w:t>
        <w:tab/>
        <w:t>write random sector (#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ranz(fcb)</w:t>
        <w:tab/>
        <w:t>write random with zero fill (#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seq(fcb)</w:t>
        <w:tab/>
        <w:t>write next sequential sector to the file (#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str(s)</w:t>
        <w:tab/>
        <w:t>write string terminated with '$' to console (#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 the CP/M interface guide for a detailed explan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ing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LINK B:MYPROG,SILLIB[S],CPM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 parameter is not used with CPM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S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 many ways,  SIL is quite  simple-minded.   Thus,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 be  declared  in any order;  "main" need not  be 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 execution starts at the top of the program (ie.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ode in the first function) and works its way dow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IL does not mind at all if you reference a func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 not  exist,  although  he does care about  such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very important for the stack to have a valid valu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 of  the  program.   Therefore,  if  it  is  not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at run time,  the stack pointer should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value (in assembler) before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ack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XI  SP,stack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lobal variables can be accessed directly by name in assemb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s cannot.  Recursive local variables are a bit of a  p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access in assembler,  although just naming the vari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 will load it into the HL registers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;</w:t>
        <w:tab/>
        <w:t>/* move a to register 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</w:t>
        <w:tab/>
        <w:t>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MAC will be very confused if you give any global variabl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 B, C, D, E, H, L, PSW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maintained on the stack or on the heap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k to use such nam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nction values are returned in the HL register pair;  thu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routine can easily return a value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</w:t>
        <w:tab/>
        <w:t>CONTRO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</w:t>
        <w:tab/>
        <w:t>L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VI</w:t>
        <w:tab/>
        <w:t>H,0</w:t>
        <w:tab/>
        <w:tab/>
        <w:t>; clear upp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outines  located at absolute locations can be called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without parameters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DITOR @23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nction  names/routine addresses can be passed as 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 into variables,  or whatever,  in order to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 more  easily.  One  way to take  advantag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is to make a preset switch array and index into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 to find the routine to call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eset swtch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tch[getstatus()](param1, param2);  /* function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ch:</w:t>
        <w:tab/>
        <w:t>DW</w:t>
        <w:tab/>
        <w:t>FUNC1</w:t>
        <w:tab/>
        <w:t xml:space="preserve">; can be assembler, S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absolute addr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FUN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FUN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ameters passed to functions are on the stack;  theref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need  to directly access parameters in assembly 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thing to do is 1)pop the return address,  2)p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,  3)push  back  the parameters if you are 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 thru SIL (ie.,  don't include a  RET  instruction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ing  bracket of the function will cause SIL to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),  and  4)do something meaningful with the data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.   The  parameters need not be pushed back onto  th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tem  3 above) if the RET instruction is explicitly 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 Note:   If the return is performed thru SIL,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function (CCAHAK) is called which clear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ck and returns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starting with CC are reserved for compil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ember  that the SIL and assembler levels are distinct;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 may  have  to  establish  certain  values  bot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s, for assembler routines, and as defines for 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best  way to figure out what SIL is doing is to pla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ricks, Hacks, and assorted Fol-de-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x=y=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x=expression; y=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global or static local data instead of recursive lo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a defined hex value instead of a negated constant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INUS1 @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MINUS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-WHILE  and DO-UNTIL are somewhat more efficient than 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FOREVER is best of all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 test for a variable being true can be the  variable 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(and better 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&gt;0)        or      if (a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 all constant strings are terminated by 0,  this mak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end-of-string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 example,  consider the following function which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t address s1 to the string at address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1,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; /* a null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(*s2++ = *s1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ariable   assignments  within  expressions  are  always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pc=getptr()) 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tter (if less obvious)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= getp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c 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