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3.1 - Betriebssystemaufrufe mit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l 3.00A (Version CP/M-80) laeuft auch, wie hinlaenglich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ollte unter CP/M 3.1 (bzw. CP/M plus, wie das Betriebssystem auch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Turbo-Pascal ist es unter anderem moeglich, Betriebssystemaufrufe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 die Befehle 'Bdos' und 'BdosHL' zu starten. Damit muss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, moechte er Bdos-Funktionen in seine Programme einbinden, staend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uch mit der Liste der Funktionsnummern neben sich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fortabler sind da schon Funktionsnamen, die die Wirkung der Bdos-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h tragen .... aber wem sage ich 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tanden sind die Funktionen, weil ich einen direkten Zugriff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-Directory brauchte, um Wildcards '*.*', '*.PAS' oder 'TEST??.P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teinamen angeben zu koennen. Mit den Funktionen in 'CPM31.INC' is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Anwendungen bieten sich Programme an, die mehr als nur eine Datei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sollen (z.B. Kopieren, Uebertragen, Konvertieren .... ). Soll de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r vor der Eingabe eines Dateinamens die Moeglichkeit eine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erden, um Fehleingaben zu vermeiden, so ist dies auch einfa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rkstell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liegenden Beispiele zeigen einige Anwend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.PAS  -  Darstellung eines Directories mit Such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.PAS -  Uebertragungsprogramm mit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AX.PAS -  Loesch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 beim Ausprobieren und Weiterentwick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