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C.DOC]        (c) Martin Kotulla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iler Small-C von Diskette #4 ist selbst in Small-C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kann er sich selbst compilieren - eine bei Compilerbauer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te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stellen Sie sich eine Arbeitsdiskette mit folg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.COM    Ablauffaehiger C-Compiler        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C    .COM    Assembler                        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   .COM    Linker                           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H      Header-Dateien fuer Bibliotheken 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OBJ    Objektdateien fuer Bibliotheken  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 .COM    SUBMIT-Programm zur Compilierung  CP/M-Syste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V    .C      Teil 1 des Compiler-Quellcodes    Die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V-2  .C      Teil 2 des Compiler-Quellcodes    Die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.SUB    SUBMIT-Datei zur Compilierung     Dies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COM    Ihr Lieblings-Texteditor          --??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dann mit Ihrem Editor den Quellcode editieren. Zur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UBMIT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auert dann etwas, und der Computer erzeugt eine neue ablauffae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-Compilers unter dem Namen C80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 dauert dann etwas, und der Computer erzeugt eine neue ablauffae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-Compilers 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