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Z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 is  a  full  screen interactive  disk  update  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 many of the features found in DU.COM.  The  program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iven, and little additional documentation  is 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otes consist of a functional overview,  plus  note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not docum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requires a  ZCPR3  system  and  works  equally  we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PR3.x and Z3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disks may be used - SZ4 determines if  a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defined in the BIOS before attempting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enables disk sector editing in HEX or ASCII,   us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 or  Track/Sector addressing.  In File Relative   mode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 directory  listing is used to select the  file.   In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 forward  and backward browse is provided,  in  addition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record selection.  The displayed sector may be  copi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pad  buffer,   or  exchanged  with  the  scratchpad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list may be full (*.*) or selective,  eg  *.AS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TYPE facility gives a paged, formatted displa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Control characters are displayed as "." except  for  TA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/Line feed which are processed  normally.  CO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Z4  command  format may  enter  any 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direct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                  enters SZ4 with a 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d:                as above with d: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[d:]afn           as above with d:af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[d:]ufn           enters SZ4 in file rel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[d:]DSK:          enters SZ4 in Track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4 //                displays a couple of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irectory list mode the cursor is positioned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displayed.  The cursor can be moved LEFT,  RIGHT,   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using Control keys.  A file is selected by typing  a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against the required file name - "E"  for  fil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or "T" for th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32 file names are listed. If there are more 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may be paged forward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drives may be selected or the current disk changed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- if the disk in the current drive is changed,    the  "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"  function  should be used to select the same   drive   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new directory list,  and avoids CP/M  making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/Sector addressing is selected from the directory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list selection may be changed - the  defaul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 unless set by the SZ4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mode the selected file is displayed in HEX  and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with  record number and file offset displayed.   For   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 address when loaded at 0100H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 displayed may be selected by browsing  forwar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,  locating the first or last record,  or by  setting  a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(in HEX).  When setting a record number,  Hex  digits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in  "calculator style" - new digits are entered   on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while the number moves left.  Backspace deletes   the  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 entered,  and Escape restores the original   number. 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are common to all number entries in SZ4.   The 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s read when RETURN is pressed.  If it is not  found,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ecord number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splayed  record may be changed  by  typing  "C"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is positioned on the first hex digit,  and  is  mov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ntrol keys as are used in the directory  list  mod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hex digit may be typed to alter the record.  The   TAB 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 the  cursor  to  it corresponding location  in   the 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allowing character strings to be  easily  changed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returns the cursor to the HEX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ntrol codes are available to stop editing  the  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e saves the changes and rewrites the  record  to  disk,  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tores the record to its 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directory list mode is made by typing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TYPEd with up to 72 characters per line,   18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page.  Except for .COM files, Carriage  return/Line  feed 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onoured, and Tabs are expanded. All  other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displayed  as  "."  to  prevent  unwanted   terminal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  and  backward  paging  operations  are     provi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return to top of file.  Following paging,   the  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isplayed can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mbiguous file name used for the directory list may 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 by  typing "M" in the directory list  mode   displa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file NAME and TYPE may be overwritten or   edited 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control keys.  Only those  characters  defin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n the CPM documentation are per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"*"  is  typed at any point in the  NAME  or  TYPE,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the field will be filled with "?".  If a   SPACE 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the remainder of the field will be blanked  out.  Perio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this  effect if used in the  NAME  field  -  an       amb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ay thus be entered in 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AB key switches between editing th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SCAPE  key  restores the  original  selection,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new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- insert  and  delete  affect  only  the  field  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, - characters do not wrap between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/SECTOR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ode is  entered  by  typing  "S"  in  directory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The  facilities provided here are similar to   File   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but  sectors  are  selected  by  setting    (or       brow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and forward) track and sector numbers.  The  allocation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also displayed and may be set.  When a block  number 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 the first sector of that block  is  displayed.   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may  be  altered  in  the    same  manner    as    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 mode.  The  scratchpad  facility  is   also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.  Note that  sectors  saved  in  one  mode  ar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change in  the o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rack/sector mode,  the default track number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0 but I changed it so that  the  default  is  now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.   It  is  not  very often you want to look at   the 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with a disk editor.   More frequently you want  to    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y fiddling the directory.  Besides, on a  "split"  har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plitting is done by cylinder rather than  by  plat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, there may not even be a track 0 on the sel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ctor  displays,  characters with the high bit set   are  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inverse video rather than as dots.     This  simp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directory sectors where files have attribute bit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one wants to contact John, his address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 Hastwell-Batt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seract RCPM+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4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al, NSW 215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mentioned that all the routines in 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keyboard input can be aborted by pressing "ESC"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deletions of the input are achieved by pressing the  '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'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'Select to Page No.' routine has been introduced into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outine.  The input is  decimal.    Since   the   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ages of text and sector numbers is not   predictable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ay  to  avoid  ending  up  totally  knotted  is  to 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ly  down or up the file.  The routine can  be  stopp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by pressing the STOP button (Control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. . . more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ase File feature deletes the file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P/M's erasure routines,  which  prefix  the  directory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ries) with E5h.  If  a  file  is  erased  in  error 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rrected by re-setting the directory entry  (or  entries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greater than 16k)  by  switching  to  the  'Track  / 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Mode' and changing the directory entry (or entrie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greater than 16K) back to 0n where n is Us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GREAT CARE NOT TO DWELL ON THE 'K' FOR ERASE BUTTON SINC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LETE MORE THAT ON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version of Superzap the 'Find  a  String'  routin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ode has been re-introduced with input either in ASCII  or 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e search is precise to case - e.g. a search for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nction' will be unsuccessful  with  the  input  'function'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haracters  are  included  in  an  ASCII  string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us a press of the 'TAB' key  will  be  represent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'^I'.  The maximum length of string that  can  be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arch is 32 characters.    The  'Find  Same  String  aga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will  continue  the  search  for  a  string  already 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STOP  (Control-C)  during  the  search  will   abort 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sector that would have been searched next.  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more quickly if the file is first put onto the  'M:'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ut 20K per second).    When  the  'Not  Found'  message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rol has been returned to the main Edit  Mode  vector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fact  all  the  menu  options  displayed  are 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J. Younger     April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m Helt-Hansen. February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