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 COMPI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Mosko, K3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pose of this document is to provide an overview  o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L  compiler  is and to maintain a list of  known  bug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s they are determined.   Any other hi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oiced in this document as well. I will attempt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formation periodically in order to keep it  current.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 suggestions or whatever can be sent to me direct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M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9 East Stati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sburg, PA 18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 replys will be made unless  a  self-addressed-stamp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documents  associated  with  SIL  have  been  cre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.   Therefore,  you  can print these document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facility in WordStar or by any other simple  mean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pecial characters or DOT commands used by WordSta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  (Systems  Implementation Language) is an extended sub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' programming language.  It was developed for  impl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ystem  utilities  and  proprietary  operating  system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log,  Inc.  SIL was originally conceived by Andy Erla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 Buckley  who  developed it from the  Caine  compil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 in Dr.  Dobb's Journal many years ago and  expan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what  is  now know as SIL version 1.5.  Since  SIL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riten,  it was decided to release it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seems to be few (if any) good 'C' compilers in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; SIL just might be useful to those who want to tink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without investing in a true 'C' compiler. SIL is surpri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in code generation and execution.  I have not tri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 mark programs such as the sieve program; I'll leave t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dustrious sole.  The documentation file provided (SIL.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 the differences from SIL and true 'C' and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the following file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IL.COM      - the SI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C.COM     - Digital Research Inc.'s Relocat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COM     - Digital Research Inc.'s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LLIB.REL   - SIL function library in reloca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PMDIO.REL   - SIL linkage library to CP/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ILZ80.LIB   - Macro library for assembling Z8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les marked with an asterisk (*) are provided with the 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L  compiler  takes  an  ASCII source  file  as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true 8080-type Z80 or,  optionally,  8080 assembl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output.  Note  that 8080-type means that the  Intel 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 is followed versus the Zilog mnemonics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bad.   Good because you can use the standard ASM, MA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C  assemblers.   Bad  because  those  of  us  who  prefer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 have to go back to the 8080 book to understand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.  Of course,  at the time, there really weren't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Z80 assemblers for CP/M-80;  at least until Microsoft's M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n't need to use assembly code to oft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 it was intended to have our own assembler and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ave a complete package,  but since Digital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nice relocatable assembler and linker,  it was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ap our own. Therefore, in order to assemble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SIL  compiler,  you  will need  DRI's  RMAC  and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The ASM and MAC assemblers can be used, but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and SIL libraries is not possible.  They can be u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L program you are creating is to be run  standalon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nterface routine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B  utility is quite useful if you wish to mak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libraries or you wish to add to the current  on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libraries  are  included  with  the  SIL 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ey are: SILLIB.REL and CPMDIO.REL. SILLIB.REL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useful  functions such as peek and poke a byte or 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r output to a port,  move a block of data, fill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etc.  CPMDIO.REL contains the linkage routines to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calls such as console input and  output.  Incide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 compiler is written in 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limitations of SIL are described in the SIL Manual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out again here for the sake of clarity and ampl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ly  character  (char)  and  integer  (int)  data  typ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-    1 byt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-    2 bytes (16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riable names are significant only in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 or  publicly  defined variables (or  functions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ficant  to the first 6 characters.  Underscor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ab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function() is the same as testf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issuing the compiler directive from the system prompt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lcude the file extent .SIL as part of the filenam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 test.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ure  to  follow this rule will cause the SIL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the assembly code to the .SIL file instead of the  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 and,  if  you  don't have a backup of your .SI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 FOR statement in SIL requires a semicolon afte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.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i=0; i&lt;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i=0; i&lt;10; i++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 you use the 'E' parameter when compiling,  all 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will automatically be made external.  However,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is not found during link time,  the  procedur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0 and thus cause a call to location 0 whe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Take note, in a CP/M environment, this causes a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efine a stack large enough to handle your program.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of 50 is large enough to handle a program which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recursive procedures and does not use many levels of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 Recursive  programs have been known to use stac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s 200 and up.  If strange things occur, first try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describes the known bugs to date. Thos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confirmed"  mean  that  the problem has been  reported  b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 with the bug is not available.  Therefore,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oducable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blem:  Incorrect  jump address generated when using the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 Un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When  using the GO statement from with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ted  while  or for loops and jumping to outside  the 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,  the compiler will sometimes create a jump to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following or preceeding the correct add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 is not well defined in that it does not occur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uations.  It has not been determined exactly what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:  Don't  use the GO statement in nested  loops 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 argue that a true structured program should never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 statements,  but then they never had to generat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either)  or try it first and if it bombs,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oblem:  Break  statement does not exit a for loop 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When  using a break statement to break ou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loop,   control  may  not  be  passed  to  th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 following the for loop definition.  Contro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within the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:  Use  a  do or while loop or a GO statement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oblem: Preset syntax is not recognized properly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of variable definitions. Un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Augus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For example, cannot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t tes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:  Provide  the  variable type when using  the 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 Using the above example, change to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public preset tes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blem:  The 'continue' statement does not conform to the 'C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 in a 'for'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When  a  'continue' statement is used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for'  loop,  the statement execution continues at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but the 'for' loop variable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30; i&lt;36; i++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(i&gt;39) | (i&lt;41) 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ou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'i' is greater than 39 the 'if' statement will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ectution will continue at the top of the for loo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'  variable  will not be incremented at  this  becom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ution:  Either use a 'go' statement with a label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for loop structure,  or use a unary incremen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 variable prior to executing the continue 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hown above would then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loo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30; i&lt;36; i++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(i&gt;39) | (i&lt;41) ) go loo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ou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30; i&lt;36; i++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(i&gt;39) | (i&lt;41) ) { i++; contin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ou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support this compiler in any way;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That  is,  you're not paying to use the compiler so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support for the same price.  However,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bugs, suggestions, etc., via this document. If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nown  bugs will be corrected and enhancements  inclu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 of the SI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 compiler  is not to be sold or  distribute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 approval.  Any  contribution for the development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