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EP.COM: 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5 NOV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 1.2 introduced a minor bug with major import - typing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rashed the program!  Very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F's are stripped to make room for a few more K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ponds to ^C,^R,^E,^X as per WordStar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printing available in "L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ab expansion done internally.  No more line wrap problems.  Lo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uncated on CRT but sent whol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line of overlap wh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igh bit masking done immediately to avoid problems with li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EEP is a small program intended as a RAM disk resdi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major reason for keeping it to 1k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iewing and printing text files in a flex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do all of the things needed to look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moving from the home row. (page, scan, fin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ed to keep a (callused) finger on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fore being displayed, characters are high bit masked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(except CR, LF, and TAB) are printed in "^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WordStar files and captured files from a BBS are vie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EEP reads the whole file into available memory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big, it reads what does fit, and you can ge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can set a place mark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les may be printed out from the plac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installation file (PEEPINST.ASM) is for termin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s, the program is compatible with Wyse, Televideo, et.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ntains screen dependent co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LINE : esc,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TO END OF LINE : esc,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CURSOR : 1eh  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XY : esc, =, row+20h, col+2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 VIDEO ON AND OFF : esc ')' and esc '(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most easily altered with the PEEPINST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intended to be mnemonic but are grouped phys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  (Don't panic!  Essentially, the right hand moves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moves back through the text.  The main commands ar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e.g. left index - ahead one screen, right index - back on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EEP &lt;ufn&gt;                               Go To Mark 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  Type          Init Printer  Mark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   ---                  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R |  | T |                | I |  | O |  | 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   ---                  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---    ---    ---    ---    ---    ---    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 |  | S |  | D |  | F |  | G |  | H |  | J |  | K |  | L |  | 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 ---    ---    ---    ---    ---    ---    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Scan   Next   Next    Find   Find   Prev    Up  R/Scan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 Screen         Again  Screen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Exit    &lt;sp&gt; - Hop 10 lines    &lt;cr&gt; - Next Screen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final screen.                ; Display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croll continuously forward          L Scroll back until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Move forward one line of text        K Move back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Move forward one screen              J Move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Find a string                        H Repe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i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found, string is contained in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EEP beeped when reading in the file, additional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.  The new text replaces text currently in memor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f overlap.  The beginning of the text can be re-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pointer to the beginning of the line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me cursor position).  The marker is initializ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GO TO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 return to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nd initialization string to printer.  It is inst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PINST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ext from MARK to bottom of current scree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listing with ^C.  Although long lines are trun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display, they are sent who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 line to the printer, e.g. comments.  A blank line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L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IND function uses BDOS function 10.  Injudicious use of ^P, ^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can lead to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EEP is a bare-bones version of VIEW.  The same style of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in VCOMP (compare two text files) and BCOMP (compare tw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The latter three are for ZCPR3 users.  PEEP is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CP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1987  Rob Friefeld  4607 Colorado St., Long Beach, CA  9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434-733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plai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