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mb5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BD� � Versio� 1.�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o� Zolman� B�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Novembe� 17� 1979)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  Summary of the neat new features of version 1.3: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  1) New functions:  exec, execl, rename, srand1,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                       putch, sprintf, fprintf,         **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                     sscanf, fscanf, fgets, fputs,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                     and new versions of printf and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                     scanf.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  2) New CC1 options: p, v, w, x, y, z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  3) #include preprocessor command implemented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  4) Auto-chaining from CC1 to CC2</w:t>
        <w:tab/>
        <w:tab/>
        <w:t xml:space="preserve">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  5) Floating point function package included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  6) New, super-powerful TELNET.C</w:t>
        <w:tab/>
        <w:tab/>
        <w:t xml:space="preserve">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  7) And the bug count plummets...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� thank� t� Bo� Mathia� fo� hi� floatin� poin� package� t� E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Cohe� fo� th� .COM-to-.CR� fil� conversio� progra� (an� Jac�</w:t>
        <w:tab/>
        <w:t>Wier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modification� t� th� program)� t� Le� Kene� fo� immens� amount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� developin� th� ne� TELNE� an� I/� functions� an� t� Lau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nstei� an� Jerr� Pournell� fo� lot� o� mora�</w:t>
        <w:tab/>
        <w:t>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o� � hop� som� kin� o� softwar� exchang� ca� ge� se� u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� � don'� hav� th� tim� o� th� equipmen� t� handl� s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enterprise� Her� ar� som� name� an� number� o� avi� BD� � user� w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� lov� t� tal� about/wor� o� � softwar� exchang� id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ure� Weinstein.....(213� 397-62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hi� Aple�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ot� Layson.........(617� 494-83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r� Christensen.....(312� 849-62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Her� i� � lis� o� bu� fixes/enhancement� i� 1.3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����Thi� versio� (1.3� i� th� firs� on� i� whic� th� sourc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goin� i� t� CC1.CO� ca� b� bigge� tha� 16� i� length� Thi� w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seriou� bu� tha� manage� t� no� sho� u� fo� � lon� ti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becaus� n� on� ha� trie� t� compil� � sourc� fil� bigge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16K!!� Ther� wer� als� variou� an� sundr� bug� i� CC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cause� i� t� bom� unde� certai� conditions� Eac� tim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happen� � fi� th� responsibl� bug...bu� there'� � lo� o� c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there� I� yo� manag� t� bom� CC1� CC2� o� CLINK� pleas� le� 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kno� an� I'l� tr� t� ge� yo� �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8</w:t>
        <w:t>�  0.5   Whe� writin� dat� fro� memor� t� dis� unde� contro� o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program� th� dat� i� memor� ma� ge� wipe� ou� follow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cal� t� "write� tha� actuall� perform� th� dis� I/O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applie� t� prio� version� o� BD� � (1.� an� earlier� runn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unde� an� versio� o� CP/� prio� t� 2.0� Th� reaso� fo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bu� wa� tha� � wasn'� awar� o� CP/M'� habi� o� us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curren� DM� addres� fo� temporar� scratc� spac� dur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director� operations� thus� wheneve� th� las� secto�  o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exten� wa� writte� t� disk� i� woul� ge� wipe� ou� b� CP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withi� memor� (althoug� i� woul� writ� t� dis� OK.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proble� wa� solve� b� makin� sur� tha� BD� � perform� al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writin� function� fro� tbuf� (b� copyin� th� require� dat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RAM+80� befor� eac� dis� write� instea� o� dynmaic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changin� th� DM� addres� t� poin� t� th� onl� cop� o� th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t� b� writt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����Th� expressio� evaluato� ha� bee� completel� tor� apar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rewritten� s� tha� som� obscur� expression� tha� didn'� w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wit� previou� version� wil� no� work� Thi� cover� express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suc� a�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         </w:t>
      </w:r>
      <w:r>
        <w:rPr/>
        <w:t>(expression)[subscrip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an� pointe� arithmeti� o� pointers-to-pointer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Wit� 1.2� let'� sa� yo� declare� arg�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         </w:t>
      </w:r>
      <w:r>
        <w:rPr/>
        <w:t>cha� **arg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an� the� assigne� i� th� valu� 100�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         </w:t>
      </w:r>
      <w:r>
        <w:rPr/>
        <w:t>arg� � 10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Now� i� yo� wrot� a� expressio� suc�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         </w:t>
      </w:r>
      <w:r>
        <w:rPr/>
        <w:t>(arg� �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th� valu� o� th� expressio� woul� hav� bee� 100� instea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th� CORREC� valu� 1002� accordin� t� th� rule� o� poi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arithmetic� whic� stat� tha� mat� o� � pointe� i� alwa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scale� b� th� lengt� o� th� objec� pointe� t� b� th� poin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Thus� sinc� arg� point� t� � pointer-to-characters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pointers-to-character� ar� tw� byte� long� (argv+1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(argv++� SHOUL� incremen� arg� b� � valu� o� 2� onl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latte� worke� correctly� though� i� 1.2� Thi� kin� o� stu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seem� t� wor� correctl� i� v1.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Othe� result� o� th� ne� expressio� evaluator� i� doesn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matte� anymor� whethe� yo� writ� foo++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         </w:t>
      </w:r>
      <w:r>
        <w:rPr/>
        <w:t>++fo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sinc� th� evaluato� wil� automaticall� conver� th� form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th� latte� i� th� valu� isn'� use� a� par� o� � mor� comp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expression� Th� reaso� fo� thi� i� tha� i� take� les� cod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perfor� � pre-incremen� o� pre-decremen� tha� i� doe� t� d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post-incremen� o� post-decrement� becaus� th� ol� valu� o�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variabl� doesn'� hav� t� b�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2.����Label� ar� no� processe� intelligently� Eac� functi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treate� separately� s� labe� reference� acros� func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boundarie� ar� n� longe� ignored� Th� wa� � di� la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processin� befor� wa� stupid� eve� thoug� the� needn'� b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ver� often� a� leas� no� label� wil� ac� th� wa� on� mig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expec� the�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����B� popula� deman� (mainl� fro� War� Christensen)� eac� o� CC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CC� an� CLIN� no� print� ou� � memor� usag� diagnosti� af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completin� it� chore� Th� numbe� displaye� i� th� amou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memor� lef� unuse� b� th� command� rounde� dow� t� th� near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K� Whe� thi� valu� approache� 0K� it'� tim� t� ge� m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memory� i� yo� alread� hav� 64K� you'v� jus� outgrow� BD�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G� ge� a� 11/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����� finall� go� mysel� MA� an� SID� s� al� compile� messa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com� ou� i� nic� upper/lowe� cas� a� the� SHOUL� hav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along� O� well� AS� ha� it� bugs� bu� a� leas� i� wa� c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����Structure� an� union� whic� star� of� wit� th� sametyp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element� ma� no� us� th� sam� membe� names� provide� th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offset� an� type� ar� exactl� th� sam� fo� eac� occurrenc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membe� nam� withi� � structur� o� unio� definition� No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tha� th� compile� ma� no� alway� detec� � mismatc� i� TY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whe� thi� optio� i� used� du� t� interna� kludgery� bu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leas� consistenc� i� th� offset� wil� alway� b� checke� f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B� th� way� yo� stil� can'� hav� � regula� (non-memb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variabl� wit� th� sam� nam� a� � structur� element� O� we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T� illustrate� th� followin� sequenc� o� declaration� i� leg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i� 1.� bu� woul� hav� draw� � "redeclaration� err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previou�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ab/>
        <w:t>struc� fo� 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ab/>
        <w:tab/>
        <w:t>in�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ab/>
        <w:tab/>
        <w:t>cha� b�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ab/>
        <w:tab/>
        <w:t>unsigne� c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ab/>
        <w:t>struc� ba� 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ab/>
        <w:tab/>
        <w:t>in�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ab/>
        <w:tab/>
        <w:t>cha�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ab/>
        <w:tab/>
        <w:t>in� d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Th� variable� "a� an� "b� hav� th� sam� characteristic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bot� structur� definitions� s� the� ar� allowe� t� app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twice� Not� tha� i� th� declaratio� o� membe� "d� wer� chan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t� "in� c;� the� a� erro� woul� occur� sinc� "c� canno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redeclare� a� � differen� typ� o�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8</w:t>
        <w:t>�  6.����CLIN� wil� no� accep� dis� disignation� fo� CR� fil� na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entere� i� th� interactiv� mode� Also� th� interactiv� m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wa� bugg� fo� th� TRS-80� Heath� etc� (4200� origin� version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I� yo� kno� anyon� wh� ha� � 1.x� versio� olde� tha� 1.3� ur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the� t� ge� a� update� I� a� unrelate� triviality� th� CL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progra� di� bizarr� thing� whe� tol� t� RENAM� � func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whereth� ne� nam� wa� longe� tha� th� ol� name� thi� ha� b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fixe� i� 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����Th� ol� "exec� function� writte� i� � an� include� w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versio� 1.� package� ha� bee� scrapped� � ne� "exec� ha� b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writte� i� assemble� an� include� fo� compatibility� B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bette� yet� � ne� function� "execl"� ha� no� bee� provid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handl� chainin� fro� on� C-generate� CO� fil� t� another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PARAMETE� PASSING� s� tha� th� ne� effec� o� exec� i� th� s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a� i� th� chaine� CO� fil� wer� invoke� directl� fro� CP/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Execl� i� additio� t� allowin� paramete� passing� i� als� m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faste� tha� th� ol� "exec� wa� sinc� th� CO� fil� need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loade� directl� int� RA� instea� o� operatin� throug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hacked-u� "SUBMIT�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Th� forma� o� a� exec� cal�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ab/>
        <w:tab/>
        <w:t>execl(fname,arg1,arg2,...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ab/>
        <w:tab/>
        <w:t>cha� *fname� *arg1� *arg2�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wher� fnam� point� t� th� nam� o� th� CO� fil� t� b� cha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to� an� arg1� arg2� etc.� ar� pointer� t� characte� str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arguements� � nul� argumen� MUS� follo� th� las� arg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follo� fnam� i� ther� ar� n� arguments� Exec� set� u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comman� lin� buffe� a� locatio� RAM+80� (jus� a� th� CC� do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containin� th� lis� o� specifie� string� � *� N� *� lower-to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uppe� cas� mappin� i� performed�  s� b� carefu� whe� u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program� whic� expec� thei�  "main� argument� t� b� uppe� c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only!)� load� i� th� progra� fname.CO� a� ram+100h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execute� it� Not� tha� th� CLIN� optio� "-c� nee� n� long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give� whe� yo� lin� � progra� tha� i� t� b� chaine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execl� I� fact� "-c� shouldn'� b� use� fo� anythin� a� all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wa� onl� ther� t� preven� arg� � arg� processin� i� a� exec-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progra� whe� usin� th� ol� "exec"� Th� "-e� option� thoug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mus� stil� b� give� i� externa� dat� i� t� b� share� betw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th� execl-in� an� execl-e� programs� Fina� note� exec� set� 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th� comman� lin� buffe� jus� lik� th� CCP� bu� i� doe� NO� 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u� th� defaul� fc� (a� locatio� RAM+5ch)� Thus� exec� sh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no� b� use� wit� no� C-generate� CO� file� tha� expec� th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argument(s� pre-installe� i� th� defaul� fcb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Examples�        execl("stone"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         </w:t>
      </w:r>
      <w:r>
        <w:rPr/>
        <w:t>(or� exec("ston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load� an� execute� th� comman� "STONE.COM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              </w:t>
      </w:r>
      <w:r>
        <w:rPr/>
        <w:t>execl("pressup","-D","4","-B"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act� a� i� yo� ha� typed� t� CP/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              </w:t>
      </w:r>
      <w:r>
        <w:rPr/>
        <w:t>A&gt;pressu� -� � -b</w:t>
        <w:t>���������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����A� suggeste� b� Laure� Weinstein� � ne� for� o� th� "sra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functio� ha� bee� include� t� allo� "hiding� th� rando� s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Th� ne� functio� ha� th�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              </w:t>
      </w:r>
      <w:r>
        <w:rPr/>
        <w:t>srand1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              </w:t>
      </w:r>
      <w:r>
        <w:rPr/>
        <w:t>cha�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I� work� b� printin� ou� th� give� string� the� loop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internall� (jus� lik� "srand(0)"� unti� � characte� i� typ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a� whic� poin� i� use� th� interna� counte� valu� a� se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return� withou� samplin� th� inpu� character� Th� typica� 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o� srand� migh� b� somethin�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    </w:t>
      </w:r>
      <w:r>
        <w:rPr/>
        <w:t>srand1("D� yo� nee� instruction� (y/n)�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    </w:t>
      </w:r>
      <w:r>
        <w:rPr/>
        <w:t xml:space="preserve">i� (toupper(getchar()� =� 'Y'� ..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Than� t� Laure� fo� suggestin� thi� (an� man� othe� f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improvements� suc� a� "execl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����T� mak� lif� easie� fo� tex� edito� writers� an� becaus� 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difficul� t� d� wit� BDO� calls� � "rename� functio� ha� b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adde� t� allo� th� renamin� o� CP/� files� Th� forma�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              </w:t>
      </w:r>
      <w:r>
        <w:rPr/>
        <w:t>rename(old,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              </w:t>
      </w:r>
      <w:r>
        <w:rPr/>
        <w:t>cha� *old� *n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wher� th� argument� ar� self-explanatory� Th� fil� extension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i� needed� mus� b� presen� explicitl� (i.e.� extension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no� b� tacke� o� automaticall� i� th� sam� wa� a� "exec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"execl� appen� ".COM� t� thei� firs� argumen� strings.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"rename� i� suppose� t� retur� � i� n� error� o� -� o� err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but..� BECAUS� O� � BU� I� CP/M� TH� RENAM� FUNCTIO� 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ALWAY� RETUR� � VALU� O� -� O� YOU�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����Al� thos� hair� formatte� I/� function� describe� i� Kernig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Ritchi� hav� bee� writte� (afte� � fashion� an� includ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th� sourc� fil� STDLIB2.C� Not� tha� no� al� hav� b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compile� an� pu� int� DEFF.CRL� du� t� lac� o� director� sp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i� DEFF.CRL� Rathe� tha� creat� anothe� CR� fil� (a� i� th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weren'� enoug� i� th� packag� already)� � invit� yo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compil� STDLIB2.� yoursel� i� yo� nee� an� o� thos� obsc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functions� Also� rea� STDLIB2.� carefull� fo� s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implementatio� difference� betwee� m� version� an� th� on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th� book� B� th� way� th� print� functio� no� accept� th� %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(octal� conversio� character� O� bo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����I� you'v� mad� i� thi� far� you� patienc� shal� b� reward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Afte� CC� finishe� processin� o� th� firs� pas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compilation� i� wil� no� attemp� t� bypas� th� writin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CC� fil� t� dis� b� loadin� i� CC� immediatel� an� continu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wit� pas� 2� � ne� se� o� option� ha� bee� adde� t� CC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th� purpos� o� controllin� thi� ne� feature� i� non� o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ar� specified� th� defaul� actio� o� CC� wil� b� t� attemp� t� ����������loa� i� CC� fro� th� currentl� logged-i� dis� (i� ther� w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n� error� durin� CC1.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� option�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�</w:t>
        <w:tab/>
        <w:t>Alway� writ� th� .CC� fil� t�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    </w:t>
      </w:r>
      <w:r>
        <w:rPr/>
        <w:t>W�</w:t>
        <w:tab/>
        <w:t>auto-load� CC� fro� dis� �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    </w:t>
      </w:r>
      <w:r>
        <w:rPr/>
        <w:t>X�</w:t>
        <w:tab/>
        <w:t>auto-load� CC� fro� dis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    </w:t>
      </w:r>
      <w:r>
        <w:rPr/>
        <w:t>Y�</w:t>
        <w:tab/>
        <w:t>auto-load� CC� fro� dis�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    </w:t>
      </w:r>
      <w:r>
        <w:rPr/>
        <w:t>Z�</w:t>
        <w:tab/>
        <w:t>auto-load� CC� fro� dis�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Not� tha� al� option� t� CC� mus� b� specifie� (followi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dash� b� � singl� strin� (n� spaces.� Fo� example� � simp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compile-with-auto-load-of-CC2-from-the-currently-logged-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o� LIFE.� woul�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&gt;cc� lif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T� se� th� symbo� tabl� siz� t� 5� byte� an� writ� th� .C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fil� t� disk� you'�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              </w:t>
      </w:r>
      <w:r>
        <w:rPr/>
        <w:t>A&gt;cc� life.� -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         </w:t>
      </w:r>
      <w:r>
        <w:rPr/>
        <w:t>(or� A&gt;cc� life.� -5�</w:t>
        <w:tab/>
        <w:t>etc�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I� CC� isn'� foun� wher� yo� tel� CC� t� ge� i� from� th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CC� fil� wil� b� writte� t�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5���Anothe� ne� optio� t� CC� i� th� "p� option� a� suggest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Mik� Bentley� Thi� cause� � printout� o� th� CP/� consol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th� resul� o� th� preprocesso� phas� o� CC1� Tha� is� th� w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th� tex� look� afte� al� #defin� an� #includ� statement� h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bee� processed� Th� lin� number� fo� "#included� file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appea� indente� � space� t� th� right� bu� multiply-ne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#includ� file� wil� no� yiel� multiple-indentations� (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belo� fo� detail� o� th� #includ� preprocesso� 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����� ne� versio� o� "putchar� ha� bee� adde� t� th� packa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Calle� "putch"� thi� routin� als� output� it� charac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argumen� t� th� CP/� consol� outpu� device� bu� i� doe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chec� th� CP/� consol� INPU� fo� control-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"putch� i� intende� fo� application� suc� a� th� TELNET.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program� i� whic� th� progra� mus� explicitl� chec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keyboar� input� an� woul� no� tolerat� havin� "putchar� r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an� clea� th� consol� statu� a� rando� times� Normally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i� n� bi� deal� an� i� fac� "putchar� i� nic� i� tha� whene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yo� ge� stuc� i� som� kin� o� outpu� loop� yo� ca� alwa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abor� b� typin� control-C� Bu� user� o� th� "TELNET.C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fro� BD� � versio� 1.� o� earlie� migh� notic� tha� ever� o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i� � while� � characte� the� typ� i� no� see� b� th� TEL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program� eve� thoug� i� i� echoe� t� th� screen� Thi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kin� o�  proble� "putch� i� mean� t�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8</w:t>
        <w:t xml:space="preserve">� 13.����� ne� pre-processo� comman� ha� bee� worke� int� CC1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         </w:t>
      </w:r>
      <w:r>
        <w:rPr/>
        <w:t>#includ�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    </w:t>
      </w:r>
      <w:r>
        <w:rPr/>
        <w:t>(or� #includ�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wil� no� caus� th� name� fil� t� b� substitute� f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"#include� lin� a� compil� time� I� th� fil� canno� b� fou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compilatio� wil� abort� Erro� message� fo� statement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cam� fro� withi� a� include� fil� wil� hav� th�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Includ� � nnnnn� xxxxx� erro� wher� nnnn� i� th� lin� a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th� #includ� tatemen� wa� encountered� an� xxxx� i� th� 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numbe� relativ� t� th� star� o� th� FIRS� neste� includ�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Not� tha� wheneve� a� #includ� fil� i� encountered� nor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lin� numberin� i� suspende� ("pushed"� unti� AL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includ� fil� ha� bee� rea� in...i� th� include� fil� its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contain� #includ� statements� though� th� lin� number� rem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contiguous� Thi� "pushing� onl� work� fo� th� highes� lev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Thus� althoug� #includ� nestin� wil� wor� fo� man� levels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i� no� recommende� tha� mor� tha� on� leve� b�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*** The End ***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