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</w:t>
        <w:t>L---!---------------------------!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       *** File:  DDTZ.DO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g       *** Stand: 11.05.198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Anleitung zum DDTZ                                             #Befehl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                                                             #- #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LEITUN�: DDTZ##    Developmen� Debuggin� Too� fo� Z8�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Zusammenfassun�_de�_Befehle: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                             Examin� (an� substitute� th� displac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� registe� ##@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A# (Startadresse)              ##A##ssemble; stop mit Punkt u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B#                             Display all ##B##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# Breakp (Breakp..)           Set ##B##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X#                            #C#lear all ##B##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BX# Adresse [Adresse..]        #C#lear ##B##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#C#[N][J] [Befehlsanzahl]       Trace over ##c##alls [#N#o list] [#J#ump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#[N][J] W Ausdruck            ..##w##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#[N][J] U Ausdruck            ..##u##nt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#D# (Startadr) [Endadr]         ##D##isplay memory i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F# Kommandozeile               Specify ##f##ilename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G# (Startadr) [;Breakp..]      ##G##o (to start) [with temporary break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H#                             Display ##h##igh and maximal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H# Ausdruck                    Compute ##h##ex and oth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H# Ausdruck Ausdruck           ##H##ex and other sum an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#I# (Port)                      ##I##nput a byte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#L# (Startadr) [Endadr]         ##L##ist disassemb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M#[V] Startadr Endadr Zieladr  ##M##ove memory [and ##v##er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#O# (Byte) (Port)               ##O##utput a by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Q#[J] Startadr Endadr Bytes    ##Q##uery memory for a byte string [#J#ust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R# [Displacement]              ##R##ead a binary or hex file [add displac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# Startadr                    ##S##ubstitute memory; stop mit Punkt u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#T#[N][J] [Befehlsanzahl]       ##T##race [#N#o list] [#J#ump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#[N][J] W Ausdruck            ..##w##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#[N][J] U Ausdruck            ..##u##nt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V# Startadr Endadr Zieladr     ##V##erify [compare] two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W# Startadr Endadr             ##W##rite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X#                             E##x##amine all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X# Register                    E##x##amine (and substitute)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�#                             Examin� al� ##�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Y# Ziffer 0 bis 9              Examine (and substitute) an ##Y##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Z# Startadr Endadr Bytes       ##Z##ap (fill) memory with a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gisternamen:#                  A, F, B, C, D, E, H, L, BC, DE,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', F', B', C', D', E', H',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C', DE', H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X oder X, IY oder Y, SP ode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oder P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ag�_de�_F-_un�_F'-Registers�#  �    S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Hal� c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   Overflow/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   Negation (NEG, DEC,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   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s Interrupt Flag wird im DDTZ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in Flag des F-Register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Anleitung zum DDTZ                                             #Paramete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  <w:t>�####Variablen_und_Konstanten: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w             Benutzerspeicher-Anfang. Festwer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igh            H|chste Adresse des letzten gelesen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x             Maximale Adresse aller gelesen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op             Oberes Ende des Benutzer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@#                       Displace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beim Assemblieren Anfangsadresse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st =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0..Y9                  Frei verwendbar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^#Register               Inhalt ein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resse)               Inhalt eines Speicherplatzes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resse).              Inhalt eines Speicherplatzes (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ruf_des_DDTZ:###   DDTZ oder: DDTZ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� beide� Aufrufe� l{d� da� CP/� da� Program� DDT� be� Adress� 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� i� de� Speicher�� DDT� verlager� sic� danac� direk� vo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� un� }berschreib� dabe� de� CCP�� De� Adresstei� de� Befehl� J� B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Adress� � wir� erniedrigt�� u� de� Anwenderprogram� di� durc� D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ngert� Speichergr|~� mitzuteilen� De� urspr}nglic� vo� DDT� beleg#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wir� daraufhi� mi� Nulle� gel|scht�� Wurd� i� Aufru� ei� Fi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angegeben�� s� l{d� DDT� de� Fil� i� de� Speicher� Nac� Ausg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-Zeichen� '&gt;� is� DDT� betriebs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Allgemeines_zum_Gebrauch_des_DDTZ: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Ausdr}cke: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lle� Situationen� i� dene� Zahle� eingegebe� werde� k|nnen� is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� vo� Ausdr}cke� erlaubt� Ausdr}ck� habe� d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sche� Ausdru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sche� Ausdruc�  #Relationsoperato�#  arithmetische� 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#Relationsoperatoren# sind: =  &lt;&gt;  &gt;  &gt;=  &lt;=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sdruck hat den Wert -1, wenn die Relation wahr ist, son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ispiel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druc� 1+2=� ha� de� Wer� -1� un� 'B'&lt;'A� de� Wer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#arithmetische� Ausdruc�# ha� di� allgemein� For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�  Arithmetikoperato�  Operan� Arithmetikoperator  Oper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2</w:t>
        <w:t>�Folgende #Arithmetik-Operatoren# stehen zur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    Sub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Multi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            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         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           Exklusiv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#Operand# hat di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sdruck)              geklammert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rand            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@#Operand                bitwe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                    Wert eines ASCII-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.                    " mit gesetztem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'                    Wert zweier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'.                   " das niederwertige mit gesetztem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sdruck)              ein Byte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sdruck).             ein Wort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              eine der oben aufgez{hlt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hhh(H�                 Hex-Zah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.                  Dezimal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bbbbbb"bbbbbbbb"      Bin{r-Zahl (beliebig mit '"' untertei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{l� ei� Ausdruc� eine� #Relationsoperator#�� s� werde� er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� arithmetische� Ausdr}ck� berechne� un� dan� di� Relation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#tische� Ausdruc� wir� vo� link� nac� recht� berechnet�� als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#achtun� 'Punktrechnun� vo� Strichrechnung';� di� Reihenfolg� kan� j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 mi� Klammer� '(� un� ')� ge{nder� werden�� Ausdr}ck� d}rfe� k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�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Befehle: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� beginne� mi� eine� de� Zeiche� '#@#� bi� 'Z'�� eventuel� ge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weitere� optionale� Buchstabe� ode� Argumenten�� Wir� ein� optio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adress� weggelassen�� s� wir� di� Adress� benutzt�� be� 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� zuletz� beende� wurde�� Wir� ein� optional� Endadress� weggel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� s� wir� de� Befeh� (z.B�� � ode� D� s� lang� ausgef}hrt�� bi� e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ildschirmseit� vollgeschriebe� ist�� Ei� weggelassene� option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� hinte� de� weiter� Argument� angegebe� werde� sollen�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ei� Komm� ersetz� werden�� Zwische� zwe� Argumente� mu� ei� Bla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Ta� (#^#I� ode� ei� Komm�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� Befehlen�� di� ein� Start- un� ein� Endadress� erfordern� kan� a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de� Endadress� auc� de� Buchstab� 'S'�� gefolg� vo� eine� L{n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� verwende� werden� z.B� bedeute� � 100� � 10� ode� D1000S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lbe wie D 1000 10FF oder D1000,10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15</w:t>
        <w:t>�###Mnemonics: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n� be� de� optionale� Anfangsadress� werde� al� Z80-Mnemo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 Befehl� direk� i� de� Speiche� assembliert�� Di� Fo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is� ZILOG-kompatibe� mi� einige� Erweiterungen�� Stat� AD� A,.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B� A,..�� usw�� k|nne� auc� Kurzforme� AD� ..��  SB� ..� u.s.w� b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Be� de� Befehle� I� A,(Ausdruck� un� OU� (Ausdruck),� 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lammer� weggelass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