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is  a  complete description of the fields in the  CP/M 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ontrol  Block,   as  far  as  I  can   determin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 fields  were discovered while dissambling the  C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BDOS,  and Banked BDOS.   Digital Research docu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 as 100 decimal bytes,  but in fact it is 152 or 98 hex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The  SCB  occupies  the last 152 bytes  of  the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BDOS (just before the BIOS).   It begins at xx68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 is the last page in the BDOS;  therefore, offset 62h-6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p  of  TPA  address) is at xxFEh,  just before JMP  BOOT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address of the SCB can also b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I  D,SC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I  C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BDOS      ;page address of SCB in re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PB:    DB   3AH       ;this is where S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0         ;g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field in the SCB,  use the above code sequenc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register  L with the field offset as  determin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HL then contains the address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comodate  RSXs  that  modify the BIOS  character  I/O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(GET  and PUT RSXs),  a second jump  vector  for  W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, CONIN, CONOUT, and LIST are included in the SCB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ed BDOS uses these vectors.   Each entry consists of 2 3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which are normally jumps.   An RSX can chang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to an LXI H,addr, where addr is the redirected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outine in bank 1.   The second JMP always poi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BDOS bank switch routine which switches to bank 1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 as loaded in HL, and on return, switches back t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and returns to the banked BDOS.   The banked BDOS alway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5 BIOS routines via the SCB jump table.  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by BYE RSXs for safely redirecting console I/O in  R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H    inst.   Warm   boot  jump  vector  for  the  banked 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a jump to the BIOS WBOOT vector, 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hanged to LXI H,wboot-addr to  redirect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s to a routine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BH    inst.   Jump  instruction  to  resident BDOS  bank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for redirected W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EH    inst.   Console  status jump vector for the  banked 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a jump to the BIOS CONST vector, 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 to LXI H,const-addr to redirect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to a routine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H    inst.   Jump  instruction  to  resident BDOS  bank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for redirected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H    inst.   Console  input  jump vector for the  banked 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a jump to the BIOS CONIN vector, 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changed to LXI H,conin-addr to redirect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o a routine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H    inst.   Jump  instruction  to resident  BDOS  bank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for redirected CO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AH    inst.   Console  output  jump vector for the banked 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a jump to the BIOS CONOUT vector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hanged  to  LXI  H,conout-addr  to  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output to a routine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DH    inst.   Jump  instruction  to  resident BDOS  bank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for redirected CO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H    inst.   List  output  jump  vector for  the  banked  B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a jump to the BIOS LIST vector,  bu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hanged  to LXI H,list-addr to  redirect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routine in ban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H    inst.   Jump  instruction  to  resident BDOS  bank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for redir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H-8FH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H    word    Bit mapped vector of drives wit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H    word    Bit mapped vector of drive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H-97H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H    word    BDOS entry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H-A0H        Used by directory hashing routines.  Us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H    byte    CP/M version.  Contains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H-A5H        4 bytes for user use.   CCP+ as written by m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s A4H and A5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H    byte    Bit m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4  Submit user number+1.  0 = us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$$$.SUB needs to be erased by the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Directory name display flag.  1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H    byte    Bit ma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4 Load function user number+1. 0=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PRL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Library memb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H-AAH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    byte    Submit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  word    Program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H    byte    Base  page of RSX containing the 2nd  of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(next to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H    byte    CC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H    byte    CCP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H    word    If non-zero, address of 2nd of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H    byte    Bit mapped CC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Subm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RS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5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Set CCP drive/user to current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     Chain  flag.   Next  command is  tak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MA buffer (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H    byte    Bit mapped CC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1  Display command source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4  File type search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  .C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  .COM, then 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.SUB, the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.PRL, the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Reset page mode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CCP is executing (used by ^W re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H    byte    Bit mapped CC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old start flag (0=c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7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H    byte    Consol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H    byte    Current console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H    byte    Consol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H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    word    If non-zero,  address of redirected consol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    word    If  non-zero,  address of next line of 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    word    Bit mapped console input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H    word    Bit mapped console output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H    word    Bit mapped auxiliary input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H    word    Bit mapped auxiliary output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H    word    Bit mapped list output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H    byte    Console page mode (0 = page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H    byte    Default 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H    byte    Ctrl-H mode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H    byte    Rub/D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-CEH        Used by console routines.  Us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H    word   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H    word    Address of 128 byte buffer in common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  is used only during BDOS function cal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ystem,  so it can be used freely between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s as a scratch buffer.   Also us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H    byte    Oupu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H    byte    List echo flag (non-zero = echo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H    byte    Scroll flag (used by console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H    word    Address of System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H    word    Current DM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    byte   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    word    Current FCB address (in comm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H    byte    FCB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    byte    Same driv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H    byte    Current BDOS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H    byte   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H    word    Last directory slot number accessed (firs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H    word    Address of FCB for function 18 (search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H    byte    Function 17,  18 search type (0 = ? in driv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H = normal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H    byte    Multi-sect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H    byte    BDOS err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H    4 bytes Drive search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    byte    Temporary fi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H    byte    E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H-EFH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H    byte    Drive door op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2H  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H    byte    Bit mapped BDO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5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Single allocatio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Expand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H    word    Date (days since Jan 0, 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H    byte    Hour (B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H    byte    Minute (B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H    byte    Second (B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H    word    Common memory base address (non-banked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H    inst.   Error message jump instruction to a rout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ed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    word    Current  top  of TPA (points to  entry  in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information on any of the "Unknown" field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lark RCP/M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-435-6579   (300/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