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#    Zfiler Extended CMD File for single point general and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#     specialized operations of Z-System Micro Computers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#                 using  Zfiler vers. 1.0h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#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#              Copyright (C) 1988, John T. Brown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#                     All Rights Reserved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#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#       May be used freely by the Z-System User Community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#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reminder --&gt; $d=current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--&gt; $u=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--&gt; $f=curren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--&gt; $p=current drive/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--&gt; $n=filena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--&gt; $t=filetyp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--&gt; $h:=home du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--&gt; $r:=home 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--&gt; $(char) inse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Man� o� yo� ou� ther� ar� i� "Z� lan� ar� probabl� lookin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! differen� way� t� handl� you� machine� resource� fro� � sing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hel� progra� (No� quit� because Vmenu is used)� Well� afte� 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rial� an� tribulation� � hav� attempte� t� com� u� wi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olutio� tha� man� o� yo� wil� trul� enjoy� T� us� thi�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il� yo� wil� hav� t� b� runnin� thre� o� Ja� Sage'� masterf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! work� o� art� The�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1� ZCPR3.�   (a.k.a. Z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2� Arun�  0.9g renamed to ----&gt; cmdru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3� Zfile� 1.0h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the� utilitie� require�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UTILIT� NAM�            RENAME� T�         DRIVE/USE�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1� i�11.co�             if.co�                   a15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� pause.co�               �                     a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3� crunch24.co�         crunch.co�               a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4� uncr.co�                �                     a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5� comp.co�                �                     a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6� bcomp.co�               �                     a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7� zlt.com                 �                     a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8� getvar.co�           gtv.co�                  a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9� resolve.co�          rsv.co�                  a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10� dfa.co�                 �                     a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11� sfa.co�                 �                     a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13� z3ins14.co�          z3ins.co�                a15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14� print21.co�          print.co�                a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15� zpatch.co�              �                     a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16� nulu152.co�          nulu.co�                 a9:</w:t>
        <w:t>��    17� vlu102.co�           vlu.co�                  a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18� zas30.co�            zas.co�                  a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19� zlink.co�               �                     a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20� vmenu27.co�          vmenu.co�                a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21� mac.co�                 �                     a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22� rmac.co�                �                     a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23� m80.c��                 �                     a1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24� l80.co�                 �                     a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25� xiz.co�                 �                     a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26� mload24.co�          mload.co�                a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27� lput.co�                �                     a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29� ddtz.co�             ddt.co�                  a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30� findf.co�               �                     a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31� findf26.co�             �                     a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32� shctrl.co�              �                     a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33� salias.co�              �                     a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34� sid.co�                 �                     a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35� vcom�.co�               �                     a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36� unerase.co�             �                     a15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37. cpsel.com               -                     a15:command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38. notepad.com             -                     a9: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39. zldir.com            ldir.com                 a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40. PUBlic.com (used w/zrdos 1.7)                 a15: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Application programs need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ROGRAM NAM�            RENAME� T�         DRIVE/USE�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1. ws.com (ws3.3 or ws4)   -                     a15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2. dbase.com               -                     a9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3. term3 or mex            -                     a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!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Arunz Alias Scripts need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CRIPT NAM�             RENAME� T�         DRIVE/USE�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1. compare                 -                     a15:alia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2. print                   -                     a15:alia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3. copyinto                -                     a15:alia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4. prtdrv                  -                     a15:alia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I have tried to make this command file as universal as possible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probably would be difficult to use this file with two 300K+ drives, so b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or those of you that will be using this file and already hav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your ROOT directory, you should have most if not all of the files on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n the COMMAND.LBR on a15 . The other files are located in thre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 directories on "A" drive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1. A9:CPM               o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2. A11: - noname        B11:SOURCE is where source fil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3. A14:TERM3            o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You can either edit ZFILER.CMD to reflect where your curren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(EASIER) or move your files to meet the requirements of th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ould be difficult. The remainder of this document will try to expla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! ZFILER.CMD command file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n closing, I would like to thank ALL of the visionaries who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his Operating System what it is today and what it will b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Without them the 8-bit world would be dead, this file would not be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nd I would be using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HORROR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I hope you will enjoy using this file with Zfiler as much as I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J.T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1cls;i� $t=com;o� $t=lbr;paus� /p� c%&gt;anno� edi� � %&lt;$f%�&gt;;else;poke f22� 0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gt;&gt;ws $� $"N &lt;CR&gt; for Non-Doc Mode ";poke f22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Script title: Edit current file with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1� As� t� us� Non-documen� mod�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2.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3. If the pointed file is a command file or a library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that it can't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4.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5� I� YE�, poke environmen� descripto� t� remov� shel�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OTE� Th� pok� comman� i� us�� fo� Wordsta� 4.�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remov� th� pok� command� fo� WS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 xml:space="preserve">NOTE� M� EN� start� a� F20�� mak� sur� yo� chang� th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addres� t� reflec� you� ow� E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6� Cal� Wordsta� t� edi� th� pointe� f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7� Re-establis� shel�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8. Clear pending i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2!$d$u:;cls;a15:if $t=com;pause /p2 &lt; $f &gt;%&gt; cannot be viewed;else;if $t=lbr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&gt;a15:ldir $n;a15:gtv fv file to view;a15:rsv zlt $n %fv;else;a15:zlt $p;fi;fi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Script title: View current file either compressed, un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or i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1.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1. If the pointed file is a "COM" file say that it can't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2. If the pointed file is a "LBR" file, list files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3. Ask for the fil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4. View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5.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6. If the pointed file is a compressed or uncompressed file vie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7. Clear pending i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8. wait f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3$d$u:;cls;if compr $f;uncr $f /q;else;if input c%&gt;runch &lt; %&lt;$f%&gt; &gt; (y/n)? 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gt;&gt;crunch $f /q;else;a9:sq $f;fi;fi;era $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Script title: Compress, squeeze or uncompress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1. Clear t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2. If the file is compressed, uncomp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3.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4. Ask to Crunc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5. If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6. Crunc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7.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8. Squeez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9. Clear all pending i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10. Ask to erase original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!4$d$u:;cls;a15:if in d%&gt;isplay attributes of%&lt; $f %&gt;(y/n)? ;dfa $f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gt;&gt;gtv sd set which attribute?;rsv sfa $f /%sd;else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gt;&gt;gtv sd set which attribute?;rsv sfa $f /%sd;fi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Script title: Set and/or display curren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1.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2. Ask to display the attributes of the poi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3. If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4. Display the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5. Ask which attribute(s)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6.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7. Ask which attribute(s)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8. Clear pending i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5!$d$u:;/compare $" [du:ufn] to compare " $p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Script title: Compare current fil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1. Ask for the drive/user and filename to compare to poi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2. Run Arunz alias "comp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6$d$u:;cls;a15:if ne $t com;pause /p2 &lt; $f &gt;%&gt; is not a executable command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gt;&gt;file you are trying to install;else;z3ins $p;fi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Script title: Install current Z3."n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1.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2. If the pointed file is not a "COM" file say it can't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3.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4. Install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5. Clear pending i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7$d$u:;cls;a15:if ne $t lbr;pause /p2 &lt; $f &gt;%&gt; is not a library!;else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gt;&gt;a15:if input (y)%&gt;...for %&lt;v%&gt;lu or (n)...for nulu ;a15:vlu $n;else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gt;&gt;a9:nulu -o $n -h;fi;fi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Script title: Open current library file w/Vlu or Nulu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1.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2. If pointed file is not a library, say so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3.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4. Ask to use Vlu102 to ope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5.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6. Open library with Nu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8$d$u:;cls;/print $f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Script title: Print the current file with print2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1.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2. Run arunz alias script "PRINT" to print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!9$d$u:;/copyinto $" Enter new filename--&gt; " $p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Script title: Copy the current file to a new filename in the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1. Ask for the ne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2. Run arunz alias script "COPYINTO" to copy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!0cls;if input &lt; u%&gt;se zpatch (y/n)? ;$d$u:;zpatch $p;else;patch;fi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Script title: Use file patching program on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1.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2. Ask to use Zpatch on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3.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4. Use Patch18a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5. Clear pending i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Acls;$" [d/u] or [dir] ":;a15:vmenu *.* asm.vmn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Script title: Use assembly language Vmenu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1. Ask which drive/user to lo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2.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3. Run Vmenu w/named menu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Bcls;a15:vmenu *.* menu.vmn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Script title: Use general Vmenu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1.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2. Run Vmenu w/named menu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Ccls;b6:;a15:vmenu *.* term3.vmn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Script title: Use Term3 Vmenu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1. Log into the down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2.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3. Run Vmenu w/named menu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Dcls;b9:;a15:vmenu *.* discat.vmn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Script title: Use discat Vmenu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1. Log into catalo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2.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3. Run Vmenu w/named menu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Ecls;$" [d/u] or [dir] ":;a15:vmenu *.* ws.vmn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Script title: Use wordprocessing Vmenu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1. Ask which drive/user to lo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2.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3. Run Vmenu w/named menu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F!cls;findf $" File(s) to search fo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Script title: Search drives for user nam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1. Ask which file(s)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2. Clear the screen and do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3. wait f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G$d$u:;if ne $t z80;cls;pause /p2 n%&gt;ot a z80 file;else;cls;a11:zas $n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&gt;pause /p5 e%&gt;rrors, cancel link?;a11:zlink $n,a:vlib/,a:z3lib/,a:z33lib/,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&gt;a:syslib/;era $n.* i;fi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Script title: Assemble and link "Z80" file with Zas/Z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1. If not a "Z80" file, clear screen and sa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2.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3.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4. Assemble the current file using Za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5. Pause and ask if there where any errors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6. Link current file using Z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7. Cleanup directory, asking to delete 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8. Clear pending i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H$d$u:;if ne $t asm;cls;pause /p2 n%&gt;ot an asm file;else;cls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gt;&gt;a11:mac $n $$-s pz;pause /p5 e%&gt;rrors, cancel link?;a11:mload $n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gt;&gt;era $n.bak i;era $n.hex;fi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Script title: Assemble "ASM" file with Mac and link it with M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1. If not an "ASM" file, clear screen and sa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2.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3.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4. Assemble source using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5. Pause and ask if there where any errors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6. Link current file using M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7. Cleanup directory, asking to delete 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8. Clear pending i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I$d$u:;if ne $t mac;pause /p2 not a mac;else;cls;a11:m80 =$n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gt;&gt;pause /p5 e%&gt;rrors, cancel link?;a11:l80 /p:100,$n,a:vlib/s,a:z3lib/s,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gt;&gt;a:z33lib/s,a:syslib/s,$n/n,/u,/e;era $n.*;fi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Script title: Assemble and link "MAC" file with M80/L80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1. If not an "MAC" file, clear screen and sa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2.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3.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4. Assemble source using M80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5. Pause and ask if there where any errors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6. Link current file using L80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7. Cleanup directory, asking to delete 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8. Clear pending i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J!$d$u:;cls;if ne $t asm;or $t mac;pause /p3 c%&gt;annot convert &lt;%&lt; $f &gt; to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gt;&gt;Z80;else;cls;a11:xiz $p;era $f i;fi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Script title: Convert "Asm" and "Mac" source to "Z80"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1. If not an "ASM" or "MAC" file, clear screen and sa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2.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3.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4. Convert file using XIZ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5. Cleanup directory, asking to delet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6. Clear pending i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K$d$u:;if ne $t z80;cls;pause /p2 n%&gt;ot a z80 file;else;cls;a11:zas $n h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gt;&gt;pause /p5 e%&gt;rrors, cancel link?;a11:mload $n;era $n.bak i;era $n.hex;fi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Script title: Assemble "Z80" file with Zas to hex file and use M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1. If not a "Z80" file, clear screen and sa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2.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3.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4. Assemble source using Za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5. Pause and ask if there where any errors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6. Link current file using M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7. Cleanup directory, asking to delete 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8. Clear pending i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L$d$u:;if ne $t asm;cls;pause /p2 n%&gt;ot an asm file;else;cls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gt;&gt;a11:rmac $n $$-s pz;pause /p6 E%&gt;rrors, cancel link?;a11:mload $n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gt;&gt;era $n.bak i;era $n.hex;fi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Script title: Assemble "ASM" file with Rmac and link using M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1. If not an "ASM" file, clear screen and sa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2.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3.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4. Assemble source using R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5. Pause and ask if there where any errors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6. Link current file using M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7. Cleanup directory, asking to delete 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8. Clear pending i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M$d$u:;cls;if input l%&gt;oad %&lt;DDT%&gt; with %&lt;&lt; $f &gt;;a11:ddt;else;a11:ddt;fi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Script title: Use DDT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1.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2. Ask to load DDT with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3.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4. Run DDT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5. Clear pending i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Ncls;b4:;b4:notepad;cls;$h: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Script title: Make notes using notepad or simila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1.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2. Log into notes: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3. Run notep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4. Clear the scree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5. Go back to origin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O$d$u:;cls;if input l%&gt;oad %&lt;SID%&gt; with %&lt;&lt; $f &gt;;a11:sid;else;a11:sid;fi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Script title: Use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1.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2. Ask to load SID with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3.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4. Run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5. Clear pending i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Pcls;echo c%&gt;urrent printers:;/cpsel dp;gtv pr select (0-3);rsv cpsel p%pr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gt;&gt;if input r%&gt;econfigure selected printer? ;/cpsel dp;/prtse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gt;&gt;gtv cl set params -&gt; prtset ;rsv prtset %cl;else;$h:;fi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Script title: Choose and reconfigure Z-System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1.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2. Display current printer typ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3. Ask to choose a new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4. Ask if printer needs re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5. If yes, reconfigure print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6.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7. Go back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Qa9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Script title: Shutdow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Note: This is a program that disables controller and keyboard on my Kay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Use your on machine specific command file here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$d$u:;cls;if ne $t lbr;pause /p2 &lt; $f &gt;%&gt; is not a library!;else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gt;&gt;lput $p $"[d/u]:Filename.ext to insert into library " ;fi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Script title: Insert named file into curr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1. Ask for drive/user and filename to put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2. Clear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3. If pointed file is not a library sa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4.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5. Insert file int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6. Clear pending i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S$d$u:;cls;if input p%&gt;lace new alias in alias directory (y/n)?;a12: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gt;&gt;gtv ali Enter alias name ;rsv salias %ali;else;gtv ali Enter alias name 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gt;&gt;rsv salias %ali;$h:fi;fi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Script title: Run Salias to make a new alias or edit an o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1.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2. Ask to put the file in the ALIAS: directory (which is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on my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3. If yes goto ALIAS directory, if no stay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4. Ask for the ali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5. Run Salias to make or edit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6. Clear all pending i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Tcls;a15:if input u%&gt;se %&lt;t%&gt;urbo %&lt;p%&gt;ascal...(y) or %&lt;m%&gt;odula...(n) ;b1: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gt;&gt;turbo;else;b17:;m2;fi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Script title: Use Turbo Pascal or Turbo Mod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1.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2. Ask to use Pascal or Mod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3. If yes, log into PASCAL directory and ru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4.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5. Log into MODULA directory and run M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6. Clear pending i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U!$d:;cls;unerase *.* l;a15:if input u%&gt;nerase file(s) (y/n)? 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gt;&gt;gtv une which file(s);rsv unerase %une z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gt;&gt;echo f%&gt;ile(s) found have been unerased to user 0;else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gt;&gt;echo no f%&gt;iles %&lt;u%&gt;nerased;fi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Script title: Uneras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1.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2. Show files that have been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3. Ask which file(s) to un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4. unerase the file(s) asked for and say they are in us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5.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6. If you just wanted to see which files were erased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"no files uner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7. Clear pending i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Va15:vcomp $p $" [d/u] of text file to compare ":$" filename.ext " /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Script title: Compare current text file to nam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1. Ask for drive/user of text file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2. Ask for the filename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3. Use Vcomp to compare th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W!cls;findf26 c:*.*;$h: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Script title: Look at files on the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Note: This script can be changed to ask for a drive letter and/or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EXAMPLE: W!cls;findf26 $"Drive to look at ":*.*;$h: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W!cls;findf26 $"Drive to look at ":*.$"Type of files to look for";$h: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X$d$u:;prtdrv $p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Script title: Use a special Wordstar 4 printer to print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Note: See WS4PRNDV.LBR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Y$d$u:;cls;if $t=cmd;dbase $f;else;pause /p2 &lt; $f%&gt; &gt; is not a dbase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gt;&gt; command file!;fi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Script title: Run dBaseII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1.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2. If the pointed file is not a dBaseII "CMD" file sa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3.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4. Run dBaseII with the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5. Clear pending i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Zmu3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Script title: Run Mu3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#---=== #ZFILER  EXTENDED  OPERATIONS  MENU #===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#-----------&gt;&gt;&gt;# File Operations #&lt;&lt;&lt;----------#*   *#----&gt;&gt;&gt;# VMenus #&lt;&lt;&lt;----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|# 1# - Edit               Install Z3 File -# 6# |   |#    A #- Assembly      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|# 2# - View             Open Library File -# 7# |   |#    B #- General       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|# 3# - Compress/Uncompress     Print File -# 8# |   |#    C #- Term3         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|# 4# - Set Attribute     Copy to New File -# 9# |   |#    D #- Discat        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|# 5# - Compare                     Zpatch -# 0# |   |#    E #- Editing       #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#--------------------------------------------#*   *#----------------------#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#------------&gt;&gt;&gt;# Specialized Operations #&lt;&lt;&lt;------------#*   *#-&gt;&gt;# Misc #&lt;&lt;-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|# G# - Assemble/ZLink -&gt; .#Z80#'s &lt;-   Assemble/MLoad - #K# |   |# F #- Findf  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|# H# - Assemble w/Mac -&gt; .#ASM#'s &lt;-  Assemble w/Rmac - #L# |   |# N #- Notes  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|# I# - Assemble w/M80 -&gt; .#MAC#'s             Use #DDt# - #M# |   |# Q #- Quit   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|# J# - Convert Source to .#Z80# Code          Use #Sid# - #O# |   |# S #- sAlias 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|# P# - Configure Printer    Print w/Special Printer - #X# |   |# T #- Turbo  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|# R# - Insert named file into Current Library           |   |# U #- Unerase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|# W# - View File Directories in "C" drive               |   |# V #- Vcomp  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|# Y# - Run Dbase command file                           |   |# Z #- Mu3    #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#------------------------------------------------------#*#   #*#------------#*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