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LZH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LZH is merely a grafting of the separately released 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ng capability to TYPELZ v22.   Version 1.0 was th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LZH treats files with the extension .?Y? as LZH enco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e original TYPELZ treated files with the ext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?Z? and .?Q? as CRUNCHED and SQueezed.  Everything el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YI: The offical release of LZH compression and d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library CRLZH11.LBR.  These programs are Z80-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other 'graftings' of this compression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and to the FCRUNCH programs for 8080/8085-onl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TYPELZ docs follow: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YPELZ v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LZ22  is  functional replacement for the  previous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All installation, usage, and switches are iden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v1.5 as described below.  The main differences a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data decompression code has been moved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>into  two .REL files.  This  substantially  short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>code, (which was  getting unwieldy), and allows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to work with the new v24 type crunched files.  If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 patches provided prove insufficient, the sour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 &amp; linked.  There is a short note on linking n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ource code.</w:t>
        <w:tab/>
        <w:tab/>
        <w:tab/>
        <w:t xml:space="preserve">  - S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5, virtually ALL user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implemented by patching the .COM file with DD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COM.  See TZINST15.DOC for assistance wit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LZ  [d [u]:]  [ &lt;lbr-name&gt; ]  &lt;filename&gt;  [ /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  <w:tab/>
        <w:t>two filenames are specified, it will be assume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s a Library file, in which case the suffix .LB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f it wasn't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/user,  drive</w:t>
        <w:tab/>
        <w:t>only, or neither may  preced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 The current user# and the currently logged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be used when eith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/N' is added to the command line, the file will b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topping after every screenful of text.   Otherw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  <w:tab/>
        <w:t>will stop after each screenful (default 23 lines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"overlap"  on a 24 line screen). When stopped, 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[more]'  will</w:t>
        <w:tab/>
        <w:t>be displayed.  If "L", "l", or the space  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 the  screen will be advanced by a single</w:t>
        <w:tab/>
        <w:t>line;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cause a full screen advance.  These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to suit one's personal preference (see source  f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lection of assembly tim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/L' is added to the command line, and the WHEEL 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,  the file will be output to the LST: device  (pri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ejects will be performed every 60 lines, and tab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to the appropriate number of spaces.</w:t>
        <w:tab/>
        <w:t>NOTE tha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byte is not set, the online USAGE message will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L' option, and attempting to use it will produce an  "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 *** Changes for v1.5. [Michael Conley]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made  easier via improved patch table at</w:t>
        <w:tab/>
        <w:t>star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. See TZINST15.DOC for patching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       is  now monitored continuously for ^S pause, ^X  or</w:t>
      </w:r>
    </w:p>
    <w:p>
      <w:pPr>
        <w:pStyle w:val="PreformattedText"/>
        <w:bidi w:val="0"/>
        <w:jc w:val="left"/>
        <w:rPr/>
      </w:pPr>
      <w:r>
        <w:rPr/>
        <w:tab/>
        <w:t xml:space="preserve">      ^C abort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** Changes for v1.4. [Michael Conley]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    output can be obtained by typing ' /L' at the end 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 command  line, provided that the WHEEL  byte  is</w:t>
      </w:r>
    </w:p>
    <w:p>
      <w:pPr>
        <w:pStyle w:val="PreformattedText"/>
        <w:bidi w:val="0"/>
        <w:jc w:val="left"/>
        <w:rPr/>
      </w:pPr>
      <w:r>
        <w:rPr/>
        <w:tab/>
        <w:t xml:space="preserve">    set.   The</w:t>
        <w:tab/>
        <w:t>program will expand tabs to  the 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 of</w:t>
        <w:tab/>
        <w:t>spaces and will send a page  eject  (0CH)</w:t>
      </w:r>
    </w:p>
    <w:p>
      <w:pPr>
        <w:pStyle w:val="PreformattedText"/>
        <w:bidi w:val="0"/>
        <w:jc w:val="left"/>
        <w:rPr/>
      </w:pPr>
      <w:r>
        <w:rPr/>
        <w:tab/>
        <w:t xml:space="preserve">    after each 60 lin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** Changes for v1.3. [Michael Conley]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EL</w:t>
        <w:tab/>
        <w:t xml:space="preserve">    byte implemented.  The Wheel byte location is equated</w:t>
      </w:r>
    </w:p>
    <w:p>
      <w:pPr>
        <w:pStyle w:val="PreformattedText"/>
        <w:bidi w:val="0"/>
        <w:jc w:val="left"/>
        <w:rPr/>
      </w:pPr>
      <w:r>
        <w:rPr/>
        <w:tab/>
        <w:t xml:space="preserve">    (set  to  03EH) and is checked before  the</w:t>
        <w:tab/>
        <w:t>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restrictions  are tested.  If non-zero,  all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tests are over-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IN</w:t>
        <w:tab/>
        <w:t xml:space="preserve">    is</w:t>
        <w:tab/>
        <w:t>implemented  (set to 80 lines now,  no</w:t>
        <w:tab/>
        <w:t>limit  if</w:t>
      </w:r>
    </w:p>
    <w:p>
      <w:pPr>
        <w:pStyle w:val="PreformattedText"/>
        <w:bidi w:val="0"/>
        <w:jc w:val="left"/>
        <w:rPr/>
      </w:pPr>
      <w:r>
        <w:rPr/>
        <w:tab/>
        <w:t xml:space="preserve">    whe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YP</w:t>
        <w:tab/>
        <w:t xml:space="preserve">    table  is included.  If a filetype is list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NOTYP table, program refuses to type it. (.COM, .OVR,</w:t>
      </w:r>
    </w:p>
    <w:p>
      <w:pPr>
        <w:pStyle w:val="PreformattedText"/>
        <w:bidi w:val="0"/>
        <w:jc w:val="left"/>
        <w:rPr/>
      </w:pPr>
      <w:r>
        <w:rPr/>
        <w:tab/>
        <w:t xml:space="preserve">   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  <w:tab/>
        <w:t xml:space="preserve">    files are not typed unless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 files (high bit set on second character of</w:t>
        <w:tab/>
        <w:t>filename)</w:t>
      </w:r>
    </w:p>
    <w:p>
      <w:pPr>
        <w:pStyle w:val="PreformattedText"/>
        <w:bidi w:val="0"/>
        <w:jc w:val="left"/>
        <w:rPr/>
      </w:pPr>
      <w:r>
        <w:rPr/>
        <w:tab/>
        <w:t xml:space="preserve">    are not typed.  This allows you to individually  pro-</w:t>
      </w:r>
    </w:p>
    <w:p>
      <w:pPr>
        <w:pStyle w:val="PreformattedText"/>
        <w:bidi w:val="0"/>
        <w:jc w:val="left"/>
        <w:rPr/>
      </w:pPr>
      <w:r>
        <w:rPr/>
        <w:tab/>
        <w:t xml:space="preserve">    tect a file without putting it into the NOTYP  table.</w:t>
      </w:r>
    </w:p>
    <w:p>
      <w:pPr>
        <w:pStyle w:val="PreformattedText"/>
        <w:bidi w:val="0"/>
        <w:jc w:val="left"/>
        <w:rPr/>
      </w:pPr>
      <w:r>
        <w:rPr/>
        <w:tab/>
        <w:t xml:space="preserve">    Same  bit  is tested by some versions  of  XMODEM  to</w:t>
      </w:r>
    </w:p>
    <w:p>
      <w:pPr>
        <w:pStyle w:val="PreformattedText"/>
        <w:bidi w:val="0"/>
        <w:jc w:val="left"/>
        <w:rPr/>
      </w:pPr>
      <w:r>
        <w:rPr/>
        <w:tab/>
        <w:t xml:space="preserve">    restrict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ION  can  be  defeated by typing ' /N' at the end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.  The program will then type the  entire</w:t>
      </w:r>
    </w:p>
    <w:p>
      <w:pPr>
        <w:pStyle w:val="PreformattedText"/>
        <w:bidi w:val="0"/>
        <w:jc w:val="left"/>
        <w:rPr/>
      </w:pPr>
      <w:r>
        <w:rPr/>
        <w:tab/>
        <w:t xml:space="preserve">    file (up to the limit of MAXLIN if no wheel) 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breaking for the [more]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TYP</w:t>
        <w:tab/>
        <w:t xml:space="preserve">    replacement.  The program makes an ideal  replacement</w:t>
      </w:r>
    </w:p>
    <w:p>
      <w:pPr>
        <w:pStyle w:val="PreformattedText"/>
        <w:bidi w:val="0"/>
        <w:jc w:val="left"/>
        <w:rPr/>
      </w:pPr>
      <w:r>
        <w:rPr/>
        <w:tab/>
        <w:t xml:space="preserve">    for  Luxtyp because its command structure allows  LUX</w:t>
      </w:r>
    </w:p>
    <w:p>
      <w:pPr>
        <w:pStyle w:val="PreformattedText"/>
        <w:bidi w:val="0"/>
        <w:jc w:val="left"/>
        <w:rPr/>
      </w:pPr>
      <w:r>
        <w:rPr/>
        <w:tab/>
        <w:t xml:space="preserve">    to call it without modification, thus enabling LUX to</w:t>
      </w:r>
    </w:p>
    <w:p>
      <w:pPr>
        <w:pStyle w:val="PreformattedText"/>
        <w:bidi w:val="0"/>
        <w:jc w:val="left"/>
        <w:rPr/>
      </w:pPr>
      <w:r>
        <w:rPr/>
        <w:tab/>
        <w:t xml:space="preserve">    type Crunched as well as Squeezed fil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12  [Steven Greenberg] added  "DU:" support ***</w:t>
      </w:r>
    </w:p>
    <w:p>
      <w:pPr>
        <w:pStyle w:val="PreformattedText"/>
        <w:bidi w:val="0"/>
        <w:jc w:val="left"/>
        <w:rPr/>
      </w:pPr>
      <w:r>
        <w:rPr/>
        <w:t>*** v11  [Steven Greenberg] fixed a small in v1.0 ***</w:t>
      </w:r>
    </w:p>
    <w:p>
      <w:pPr>
        <w:pStyle w:val="PreformattedText"/>
        <w:bidi w:val="0"/>
        <w:jc w:val="left"/>
        <w:rPr/>
      </w:pPr>
      <w:r>
        <w:rPr/>
        <w:t>*** v10  [Steven Greenberg] original release *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GUIDE FOR TYPELZ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the release of TYPELZ15, virtually all user-configurable</w:t>
      </w:r>
    </w:p>
    <w:p>
      <w:pPr>
        <w:pStyle w:val="PreformattedText"/>
        <w:bidi w:val="0"/>
        <w:jc w:val="left"/>
        <w:rPr/>
      </w:pPr>
      <w:r>
        <w:rPr/>
        <w:t>conditionals and values may be patched directly into the .COM file using</w:t>
      </w:r>
    </w:p>
    <w:p>
      <w:pPr>
        <w:pStyle w:val="PreformattedText"/>
        <w:bidi w:val="0"/>
        <w:jc w:val="left"/>
        <w:rPr/>
      </w:pPr>
      <w:r>
        <w:rPr/>
        <w:t>DDT or PATCH, or an equival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each location is marked with a pointer, so that when the</w:t>
      </w:r>
    </w:p>
    <w:p>
      <w:pPr>
        <w:pStyle w:val="PreformattedText"/>
        <w:bidi w:val="0"/>
        <w:jc w:val="left"/>
        <w:rPr/>
      </w:pPr>
      <w:r>
        <w:rPr/>
        <w:t>file is displayed, the byte to change will be clearly indicated ... for</w:t>
      </w:r>
    </w:p>
    <w:p>
      <w:pPr>
        <w:pStyle w:val="PreformattedText"/>
        <w:bidi w:val="0"/>
        <w:jc w:val="left"/>
        <w:rPr/>
      </w:pPr>
      <w:r>
        <w:rPr/>
        <w:t>example the byte following:  [COLUMNS&gt;</w:t>
        <w:tab/>
        <w:t>in the DDT or PATCH display would</w:t>
      </w:r>
    </w:p>
    <w:p>
      <w:pPr>
        <w:pStyle w:val="PreformattedText"/>
        <w:bidi w:val="0"/>
        <w:jc w:val="left"/>
        <w:rPr/>
      </w:pPr>
      <w:r>
        <w:rPr/>
        <w:t>be the one to change to adjust the number of columns on your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rundown of the user-alterable values an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ER </w:t>
        <w:tab/>
        <w:t xml:space="preserve">ADDRESS </w:t>
        <w:tab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RV+1&gt;</w:t>
        <w:tab/>
        <w:t>10Dh</w:t>
        <w:tab/>
        <w:tab/>
        <w:t>Highest accessible drive + 1 (A=2, B=3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USR+1&gt;</w:t>
        <w:tab/>
        <w:t>118h</w:t>
        <w:tab/>
        <w:tab/>
        <w:t>Highest accessible user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INES&gt;</w:t>
        <w:tab/>
        <w:t>123h</w:t>
        <w:tab/>
        <w:tab/>
        <w:t>Max # of lines to display. 0 = 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LINES&gt;</w:t>
        <w:tab/>
        <w:t>12Eh</w:t>
        <w:tab/>
        <w:tab/>
        <w:t># of lines on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&gt;</w:t>
        <w:tab/>
        <w:t>12Eh</w:t>
        <w:tab/>
        <w:tab/>
        <w:t># of columns on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LN&gt; </w:t>
        <w:tab/>
        <w:t>141h-143h</w:t>
        <w:tab/>
        <w:t>After pause, up to 3 character choic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 one additional line. L,l,(space)?</w:t>
      </w:r>
    </w:p>
    <w:p>
      <w:pPr>
        <w:pStyle w:val="PreformattedText"/>
        <w:bidi w:val="0"/>
        <w:jc w:val="left"/>
        <w:rPr/>
      </w:pPr>
      <w:r>
        <w:rPr/>
        <w:t>EJECTPG&gt;</w:t>
        <w:tab/>
        <w:t>14Eh</w:t>
        <w:tab/>
        <w:tab/>
        <w:t>send Form Feed to printer after #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LTEST&gt;</w:t>
        <w:tab/>
        <w:t>158h</w:t>
        <w:tab/>
        <w:tab/>
        <w:t>0 = NO Restrictions. 0FFh = Restricted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WHEEL users. (Wheel Address 03E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YPE&gt; </w:t>
        <w:tab/>
        <w:t>161h-188h</w:t>
        <w:tab/>
        <w:t>Table of entries for filetypes not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ed.  Each MUST be 3 characters lo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'?' characters are acceptable,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s "wildcards" in the search.  Typ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ntries should include non-text files,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s COM OBJ LBR REL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user alter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ource code is included in the library and may be re-assembled</w:t>
      </w:r>
    </w:p>
    <w:p>
      <w:pPr>
        <w:pStyle w:val="PreformattedText"/>
        <w:bidi w:val="0"/>
        <w:jc w:val="left"/>
        <w:rPr/>
      </w:pPr>
      <w:r>
        <w:rPr/>
        <w:t>and linked, in the event the options here are insufficient for the application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