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e Beschreibung des E64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Help         Vorspann wird angezeigt und,  wenn ein File gel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rde:  FILE PRESENT:  xxxx-xxxx,  sonst FREE-RAM: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ugslaufwerk anzeigen z.B. 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=List         In Hex und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=Transfer     Transfer nur innerhalb FREE-RAM: xxxx-xxxx m|glic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Transfer Vergleich von E-Prom- und Ram-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=Program      Zeiger  (^)  beginnt  ab  EPROM-Startadresse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ich anzu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B. bei 400 ab           0 1 2 3 4 5 6 7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^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OM-Speicherstellen die auf FF-Hex bleiben so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beim Programmieren }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 Control C kann der laufende Programmiervor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=Verify       'Mismatch at: ' mit E-Prom- und Ram-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=Dump-RAM     Ausdruck eines Speicherbereiches in Hex  u.  ASCI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Zeilen mit der Leertaste vorw{rts bzw. 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-Taste r}ckw{rts. Abbrechen mit der RETURN-Tast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 nur D (RETURN) eingegeben,  wird wie  ab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zten  Startadressen-Eingabe angezeigt (nach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n von E64 ab Adresse 100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Fill         F}llen eines Speicherbereiches mit einem  Hex-W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 die  Endadresse nur mit  RETURN  beantwor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 ein Byte geschrieben.  Standard-Hex-Wert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ex value: ' (RETURN) ist 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}fung der Start- und Endadresse auf System-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R=Read-disk  Liest eine Datei von der Diskette in  den  Arbeit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 ab Start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64 }berwacht dabei den verf}gbaren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n &lt; FREE-RAM ergeben Ladeadresse ab FREE-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-Read-Funktion   unterdr}ckt   das  Laden 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toren,  die mit 0 gef}llt sind,  solange bis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tor ungleich 0 gefunden wird (z.B. Macro 80- L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Programmaufruf,  z.B.  E64 TEST.COM (Autoloa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die M-Funktion ab Startadresse 1000H vo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Set          Speicherstellen anzeigen und {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Abbrechen der Funktion kann mit S (RETURN)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 der   letzten   Eingabe   folgenden   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geben  werden  (nach  dem Starten von  E64 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H).  Es  erfolgt  keine Pr}fung  auf  m|g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-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Write-disk   Kopiert einen Speicherbereich auf eine 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. Die  freien Bytes des letzten Sektors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0 gef}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sind Gro~- und Kleinbuchstaben bei der Eingabe zugelassen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uf korrekte Hex-Eingabe und Anzahl gepr}ft,  f}hrende Bl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w. Blanks sind nicht zu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'E-Prom start address:' kann bei 0 auch mit RETURN beantwo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(Standard-Antwor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RETURN bei 'RAM start address: ' ergibt Standard-Adresse 1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l, Transfer, Verify, Program, M-R=Read und 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RETURN bei 'How many bytes to program? '  ergibt die  maxi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w. die noch m|gliche Byte-Anzahl des ausgew{hlten Ty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(27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Prom start address: (RETURN)        ergib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start address: (RETURN)           ergibt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bytes to program? (RETURN)   ergibt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(27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Prom start address: 1800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start address: 2800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bytes to programm? (RETURN)  ergibt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  'List',   'Transfer',   'Verify'   und  Erasetest  vor 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en  wird der Spannungswandler auf die Vpp-Spannung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{hlten Typs geschaltet (LED 3 an,  zeigt 25V bzw. LED 3 aus 21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spann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-ROM z.B. GR2532 (EPROM-Emulator) k|nnen }ber Adaptersock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WR-Leitung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l-Pin 27 (PGM 2764/27128) als WR-Leitung 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  2532  k|nnen programmiert und 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E128-Programm k|nnen 27128 in der  Standard-Programm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pp  21V,  PGM 50 ms) }ber einen Zwischensockel programmier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128 Zwischensockel Pin 26 von +5V auftr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128 Zwischensockel Pin 26 mit der PIO 2 Pin 9 verbinden (A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f}r wurde jedoch der 2758 aus dem Men} genommen. Dieser Typ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ber 2716 (L{nge 400 eingeben) programm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Zeiten  sind  f}r  4MHZ  ausgelegt.  Folgende  [nderung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stelle 010F ist  f}r andere Taktfrequenzen zu 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  f}r 2,5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   f}r 4,0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   f}r 6,0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