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ELZET 80 CP/M3 (Plus) System ist fuer folgende Karten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/IEC mit FDCIII (SSM4.0 und neues Bios, Motor-on3 anstatt Motor-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IEC mit FDC4   (SSM4.0 und neues Bios, Banking von FD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5SC mit FDC4   (SSM4.0 und neues Bios, Banking normal von CPU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/S)             DMA-Zugriffen von FD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</w:t>
        <w:tab/>
        <w:tab/>
        <w:t xml:space="preserve">    Speicherkarte mit F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80</w:t>
        <w:tab/>
        <w:t xml:space="preserve">    oder Terminal als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</w:t>
        <w:tab/>
        <w:tab/>
        <w:t xml:space="preserve">    wahlweise CPU85SC, PRINT/UHR oder PRINT/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LZET 80 CP/M3 (Plus) System wird normalerweise wie folgt aus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oennen bis zu 4 Laufwerke eingebunden werden, zu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 folgende 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ein/oder 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" 80-Track 2-seitig mit 3ms steppingrate (oder kompat. 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Laufwerk B,C od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" 40-Track 1-seitig mit 6ms (altes ELZET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ueber hinausgehende Wuensche beduerfen gesonderter 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PRINT/CTC spezifiziert, wird diese eingebunden son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lle Druckerschnittstelle auf Kanal A der CPU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VIDEO 80 mit einem TVI-925 kompatiblen Treiber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VIDEO 80 nicht im Geraet ist, wird dies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m Falle wird Kanal B der CPU-Karte als Ausgabekana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aessig wird zur Generierung eines neuen Systemes mit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OS-REL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Quellcode zu CHARIO und BOOT sowie die benoetigten *.INC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er spezielle Generierungen bzw Einbindung von Sonderform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RAMDISK sowie zur Erweiterung des Formatierers st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zu benoetigten Dateien im Quellcode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llbezeichnung: SOURCEPAC</w:t>
        <w:tab/>
        <w:t>Bestellpreis: DM 200.-- (o.MW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enoetigten Treiber werden im Quellcode mitgeliefert. 'UHR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/CTC (software-Uhr) PRINT/UHR oder CPU85SC (hardware-Uhr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bunden bei der Generierung wird nur die Uhr auf der CPU85SC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andere Uhr nicht ausdruecklich spezi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TUNG: wird eine 'nicht vorhandene' Uhr eingebunden, ist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cht Bootfaeh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abe einer Statuszeile ist nur mit VIDEO-80 oder mit Termin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Statuszeie haben (TVI925/950) moeglich. Die Einbi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zeile ist nur bei Vorhandensein von SPURCEPAC moeglic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Grundgenerierung ist sie nicht vorgesehen. (auss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omplettgeraeten - hierzu gehoert SOURCEPAC auf jeden F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n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ann SIO2 oder SCC2 eingebunden werden. Entsprechen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essen in DEFAULT.INC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Harddisk wird nur auf besonderen Wunsch (falls nicht Komp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et) eingebunden. Beim Kauf eines Harddisk-Kontrollers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Harddisk wird der Quellcode HDISKPAC mitgeliefter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paket kann zusammen mit einem Formatierer auch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 werden. Bestellbezeichnung: HDISKPAC Preis:DM 100.-- (o.M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er Einzelbestellung sind unbedingt folgende Daten zu Uebermit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ahl der Koepfe - Anzahl der Zylinder - schnellste step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wie Anzahl der moeglichen 256Byte Sektoren pro Kopf und Z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Wichtig **** Wichtig **** Wichtig **** Wichtig **** Wich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Assemblierung aller Dateien ist der Assembler Z80ASM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r nicht voranden muss zumindest ein Microsoft M80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sion 3.44 oder spaeter) zur Verfuegung stehen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s das Label Z80ASM in DEFAULT.INC auf 'NEIN' gesetz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enoetigten Fuehrungslabel per Hand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kann zum Preis von DM 249.-- (o.MWST) gelief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nkt werden alle Dateien mit dem mitgeliefterten Link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 UND  SOURCEPAC zusammen DM 398,- + Mw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bestellungen und/oder updates koennen nur bei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Originaldiskette (mit ELZET 80 Etikett)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Nachbestellungen ist dies notwendig weil hierfue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Sicherheit ein kompletter update erfolgt. Ausnah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updates muessen darueberhinaus alle vorhanden System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Laufwerke (auch Reihenfolge) spez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ktuelle Preise siehe Pr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