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 neuen ELZET 80 BIOS sind folgende Uhrentreiber einzub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it Print/CTC als software-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Uhr muss beim Systemstart und nach jed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 'gestellt' werden. Dies erfolgt mit der Hilf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DATE MM/DD/JJ hh:mm: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t laeuft im Sekunden-Interrupt und steht CP/M-3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Verfuegung. Die Zeit kann mit DATE &lt;cr&gt;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rde keine Zeit gesetzt bleibt die Uhr in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it PRINT/UHR oder CPU85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Uhr 'behaelt' die Zeit. Zum erstmalig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wie unter Punkt 1 vorzugehen. Die hardware-Uh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 Sekundenanzeige. Sekundenanzeige ist z.Z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betrieb fuer PRINT/UH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Darstellung der Zeit in der Statuszeile wird das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PAC benoetigt. (siehe DIS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