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 Diskio.z80 ist eine Erweiterung lieferbar, mit der das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P auf einen physikalischen Select 0-3 gele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cheidende jedoch ist, dass man mit dieser Erweiterung auf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verschiedene Formate lesen und schreiben kann (Voraussetzung ist nat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as Vorhandensein eines passenden Diskettenlaufwe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 ist vom Kunden erweit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Z. eingebundene Laufwerk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LZET-80 Diskpatch fuer Laufwerk &lt;P&gt;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 NDR 80T 2-seitig          01 NDR 40T 2-seit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 MORROW 40T ds             03 IBM CPM86 40T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 IBM CPM86 40T ss          05 ecma-70 40T 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6 Eurocom/2 40T ss          07 DEC VT180 40T 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 Kaypro II 40T ss          09 TRS-80 M4 40T 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Olympia Boss A            11 SEL Delsy 2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alphatronic 40T ds        13 NEC 8000 40T 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Televideo 40T ds          15 ELAB 40T 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Neuhaus 40T ds            17 MC-CPM #9 40T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NCR decmate 40T ds        19 Z100 40T 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Siemens PGS675 ds         21 MC-CPM #6 40T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PROF #2 40T ds            23 ELAB CPM3 40T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Topper Beehive            25 CromencoC10 40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BASIS 208 40T ds          27 MBC2000 80T 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Siemens PMS-E342          29 DEC Rainbow 80T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PROF #3 80T ss            31 BBC-ACORN 80T s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Felltron 80T ds           33 SYNELEC 80T 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4 SAGE CPM68 80T ds         35 MC-CPM #1 80T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 PROF #4 80T ds            37 Krause 80T 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 VG Mod 3B 80T ds          39 ALTOS 80T 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alphatronic P3/4          41 Wavemate 80T 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 ELAB 8" ss                43 IMS 8000 8" 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PROF #6 8" ss             45 Taylorix 8" 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6 OKI IF800 8" ds           47 MC-CPM #5 8" 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 Krause 8" ds              49 Basis 208 8" 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EPSON QX-10 40T ds        51 BASF 7120 T40 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 Lifeboat R2 40T sd        53 Xerox 40T ss s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 Osborn 40T ss sd          55 Eurocom 40T ss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6 TRS-Freedom 80T ss        57 TRS M1 40T ss s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8 TRS M1 40T ss dd          59 T80X 80T dd 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 8" 5*1024B OFF=1          61 8" 5*1024B OFF=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weiterung ist erhaeltlich zum Preis von DM 400,- +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Originaldisketten mit ein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