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i der Systemgenerierung kann zwischen VIDEO-80 und/od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 werden. Das Generierungsmenue ist selbstabfragen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80 gewaehlt, ist im System jedoch nicht vorhanden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B der CPU mit 9600 Baud angesprochen. Dieser Kanal ist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enein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VIDEO-80 nicht eingebunden wird NUR ein Terminal angesspro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aenge verringert sich jedoch um die Laenge des VIDEO-80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chtig **** Wichtig **** Wichtig **** Wichtig **** Wichti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ein anders Terminal als TVI 925 (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, muss u.U in der Datei BOOT.Z8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-screen-Sequenz angepasst werden. Dies gil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en Datei auch fuer die Status-Zeile (falls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teuersequenzen sind fuer VIDEO-80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my - nicht implementiert - ab ESC$TABLE muss ein ESC (1BH)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Cursorpositionierung mit ESC = Reihe(+20H) Spalte (+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s$bell</w:t>
        <w:tab/>
        <w:tab/>
        <w:t xml:space="preserve">; 07 </w:t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links</w:t>
        <w:tab/>
        <w:t xml:space="preserve">; 08 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09 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inefeed</w:t>
        <w:tab/>
        <w:t xml:space="preserve">; 0A </w:t>
        <w:tab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up</w:t>
        <w:tab/>
        <w:tab/>
        <w:t>; 0B</w:t>
        <w:tab/>
        <w:t>cursur ho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rechts</w:t>
        <w:tab/>
        <w:t xml:space="preserve">; 0C </w:t>
        <w:tab/>
        <w:t>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cr</w:t>
        <w:tab/>
        <w:tab/>
        <w:t xml:space="preserve">; 0D </w:t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0E </w:t>
        <w:tab/>
        <w:t>XON/XOFF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0F </w:t>
        <w:tab/>
        <w:t>XON/XOFF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0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1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2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3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4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5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down</w:t>
        <w:tab/>
        <w:t xml:space="preserve">; 16 </w:t>
        <w:tab/>
        <w:t>-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7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8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9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all</w:t>
        <w:tab/>
        <w:t xml:space="preserve">; 1A 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escape</w:t>
        <w:tab/>
        <w:tab/>
        <w:t xml:space="preserve">; 1B </w:t>
        <w:tab/>
        <w:t>Escape Sequenz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C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 xml:space="preserve">; 1D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home</w:t>
        <w:tab/>
        <w:t xml:space="preserve">; 1E 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new$line</w:t>
        <w:tab/>
        <w:t xml:space="preserve">; 1F  </w:t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$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insprungtabelle fuer ESC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blank</w:t>
        <w:tab/>
        <w:t>- lead-in LOAD/R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"     unlo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#     lo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%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&amp;</w:t>
        <w:tab/>
        <w:t>protek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'</w:t>
        <w:tab/>
        <w:t>protek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im$off</w:t>
        <w:tab/>
        <w:tab/>
        <w:t>; )</w:t>
        <w:tab/>
        <w:t>halbe Helligke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im$on</w:t>
        <w:tab/>
        <w:tab/>
        <w:t>; (</w:t>
        <w:tab/>
        <w:t>halbe Helligke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all</w:t>
        <w:tab/>
        <w:t>; *</w:t>
        <w:tab/>
        <w:t>clear all to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all</w:t>
        <w:tab/>
        <w:t>; +</w:t>
        <w:tab/>
        <w:t>clear all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,</w:t>
        <w:tab/>
        <w:t>clear all to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-</w:t>
        <w:tab/>
        <w:t>Cursor set PAGE,ROW,C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attr</w:t>
        <w:tab/>
        <w:t>; .</w:t>
        <w:tab/>
        <w:t>set cursor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/</w:t>
        <w:tab/>
        <w:t>Cursor pos read PAGE,ROW,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1</w:t>
        <w:tab/>
        <w:t>set co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2</w:t>
        <w:tab/>
        <w:t>clear co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3</w:t>
        <w:tab/>
        <w:t>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4</w:t>
        <w:tab/>
        <w:t>send lin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5</w:t>
        <w:tab/>
        <w:t>send pag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6</w:t>
        <w:tab/>
        <w:t>se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7</w:t>
        <w:tab/>
        <w:t>send p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all</w:t>
        <w:tab/>
        <w:t>; :</w:t>
        <w:tab/>
        <w:t>clear unpro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all</w:t>
        <w:tab/>
        <w:t>; ;</w:t>
        <w:tab/>
        <w:t>clear unprot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&lt;</w:t>
        <w:tab/>
        <w:t>Keyk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$addr</w:t>
        <w:tab/>
        <w:t>; =</w:t>
        <w:tab/>
        <w:t>Cursor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&gt;</w:t>
        <w:tab/>
        <w:t>Keyk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?</w:t>
        <w:tab/>
        <w:t>read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@</w:t>
        <w:tab/>
        <w:t>extens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A</w:t>
        <w:tab/>
        <w:t>extens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B</w:t>
        <w:tab/>
        <w:t>B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C</w:t>
        <w:tab/>
        <w:t>convers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sert$line</w:t>
        <w:tab/>
        <w:t>; E</w:t>
        <w:tab/>
        <w:t>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et$attr</w:t>
        <w:tab/>
        <w:t>; G</w:t>
        <w:tab/>
        <w:t>Attribut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I</w:t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v$on</w:t>
        <w:tab/>
        <w:tab/>
        <w:t>; J</w:t>
        <w:tab/>
        <w:t>Bac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v$off</w:t>
        <w:tab/>
        <w:tab/>
        <w:t>; K</w:t>
        <w:tab/>
        <w:t>adva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N</w:t>
        <w:tab/>
        <w:t>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O</w:t>
        <w:tab/>
        <w:t>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P</w:t>
        <w:tab/>
        <w:t>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har$ins</w:t>
        <w:tab/>
        <w:t>; Q</w:t>
        <w:tab/>
        <w:t>charact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lete$line</w:t>
        <w:tab/>
        <w:t>; R</w:t>
        <w:tab/>
        <w:t>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S</w:t>
        <w:tab/>
        <w:t>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eol</w:t>
        <w:tab/>
        <w:t>; T</w:t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U</w:t>
        <w:tab/>
        <w:t>Monit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V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har$del</w:t>
        <w:tab/>
        <w:t>; W</w:t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X</w:t>
        <w:tab/>
        <w:t>Monitor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eos</w:t>
        <w:tab/>
        <w:t>; Y</w:t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s$sel</w:t>
        <w:tab/>
        <w:tab/>
        <w:t>; Z **  USER-ROM (Zeichensa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[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\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^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_</w:t>
        <w:tab/>
        <w:t>transparen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`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a     transparen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b</w:t>
        <w:tab/>
        <w:t>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d</w:t>
        <w:tab/>
        <w:t>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line$set</w:t>
        <w:tab/>
        <w:t xml:space="preserve">; f </w:t>
        <w:tab/>
        <w:t>setzen USER-Zeile bi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line$on</w:t>
        <w:tab/>
        <w:t xml:space="preserve">; g </w:t>
        <w:tab/>
        <w:t xml:space="preserve">USER-Zeil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line$off</w:t>
        <w:tab/>
        <w:t xml:space="preserve">; h </w:t>
        <w:tab/>
        <w:t>USER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i</w:t>
        <w:tab/>
        <w:t>fiel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rev$lf</w:t>
        <w:tab/>
        <w:tab/>
        <w:t xml:space="preserve">; j </w:t>
        <w:tab/>
        <w:t>reverse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k</w:t>
        <w:tab/>
        <w:t>set loca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l</w:t>
        <w:tab/>
        <w:t>set duple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p</w:t>
        <w:tab/>
        <w:t>set print termina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blk$off</w:t>
        <w:tab/>
        <w:tab/>
        <w:t>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s</w:t>
        <w:tab/>
        <w:t>send mess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eol</w:t>
        <w:tab/>
        <w:t xml:space="preserve">; t </w:t>
        <w:tab/>
        <w:t>loe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u</w:t>
        <w:tab/>
        <w:t>Monitor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v</w:t>
        <w:tab/>
        <w:t>Auto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w</w:t>
        <w:tab/>
        <w:t>Auto 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lear$eos</w:t>
        <w:tab/>
        <w:t xml:space="preserve">; y </w:t>
        <w:tab/>
        <w:t>loeschen bis Bildschir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zs$sel</w:t>
        <w:tab/>
        <w:tab/>
        <w:t xml:space="preserve">; z </w:t>
        <w:tab/>
        <w:t>USER-ROM (Zeichensa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ummy</w:t>
        <w:tab/>
        <w:tab/>
        <w:t>;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