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zeile unter CP/M3 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vieler Kunden wurde im ELZET 80-BIOS fuer CP/M3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atuszeile integriert. Die software dazu wird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oftware-Paket SOURCEPAC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tatuszeile unter CP/M3 ist in der von ELZET-80 aus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nkten Version nicht so einfach zu integrieren wie di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2, CP/M86 oder CP/M68 der Fall ist, da notwendige Dat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Banks verteilt sein koennen. Dazu kommt, dass CP/M3 bei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utzung aller gegebenen Moeglichkeiten recht schnell im Disketten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eser wichtige Vorteil jedoch durch die (Berechnung der Wer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) Ausgabe der Statuszeile zunichte gemacht wird. Es wurde dah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oldenen Mittelweg gesucht der einige Wuensche offen laesst a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n Daten in der Statuszeile vereint. Es ist dabei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stgehend ueberlassen, welche Daten in der Statuszeile gewuen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ist moeglich die Uhrzeit (Stunden und Minuten) in di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einzublenden, we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/UHR oder PRINT/CTC im Geraet sind. Eine Loesung (des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es) fuer die Uhr auf der CPU85SC ist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PRINT/UHR kann das Datum mit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NAME 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ann ein Diskettenname mit ausgegeben werden. Hierzu si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se Bedingungen zu erf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enutze Diskette muss BEVOR irgendwelche Dateien auf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INITDIR initialisiert werden. Danach mit SET n:[name=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gewuenschten Namen (Label) versehen werden. Das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n ist, dass der Name an erster Stelle im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eht. Sollen 'alte' Disketten benutzt werden die bisher no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SET initialisierten Namen hatten, dann kann wie folgt vor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Mit INITDIR erweitertes Inhaltsverzeichnis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den ersten DIR-Eintrag mit PIP kopieren (auf de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 name.neu=name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Name.alt (der erste Eintrag) loeschen (ERA name.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wie oben mit SET Label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Name.neu in Name.alt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bereits mit SET ein Name gesetzt, kann dieser nur n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lfe einer Diskutility (z.B. DISKED) entfern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KAPAZITA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erbleibende Kapazitaet eines Laufwerkes wird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-Tabelle errechnet. Dazu sind Daten aus dem XDP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DPB notwendig. Die Berechnung ist relativ zeitaufwen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daher nur geschehen wenn sie wirklich notw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gelieferten Form wird eine Berechnung nach jedem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gang oder jedem 'open file' eingeleitet. Wir erstmals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s Laufwerk als Laufwerk 'A' zugegriffen, so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-Tabelle noch 'unausgefuellt'. In diesem Fal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aximal moegliche Kapazitae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3 legt eine HASH-Tabelle fuer das Inhaltsverzeichnis jedes 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wenn dieses eingeloggt wird. Mit dieser Tabelle ist es dem BDOS moe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den richtigen FCB einzulesen, ohne erst das gesammte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orsten zu muessen. Der Nachteil fuer Benutzer einer Statuszeile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r (aus dem BIOS heraus - denn hier sind ja keine BDOS Aufrufe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ohne weiteres an das Inhaltsverzeichnis herankommt. Es gibt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erlaessige Quelle, wenn mit Funktion 17 (search for first)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(bzw drei) Eintraege im Inhaltsverzeichnis in die DM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wird von DIR aufgerufen und von allen Programmen, die ih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chladen. Ist im Inhaltsverzeichnis jedoch NUR ein Disket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nichts in die DMA uebertragen - der Diskettenname ist nicht les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er Diskettenname einmal vom BIOS erkannt, wird er in einen Hilf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und steht danach immer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3 (Plus) unterscheidet zwischen dem gueltigen Laufwerk und dem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. So kann es sich der CCP ohne weiteres mit A&gt; melden (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ss in A eine Diskette eingelegt ist. Von A aus kann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: das Inhaltsverzeichnis des Laufwerkes B (benutzt)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meldet sich CCP wieder mit 'A&gt;', wiederum ohne Disketten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zulaessige Methode herauszubekommen was fuer CP/M3 das gue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ist, lediglich die Angabe ueber das (zuletzt) benutz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e Angaben ueber den Diskettenstatus beziehen sich dah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zuletzt benutzte Laufwe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