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sv PROGRAM, WSD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           &amp;PROGRAM&amp;.DOC         &amp;DATUM&amp;      Seite: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rdStar Patch f}r Daisy Wheel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� WordSta� Versio� is� au� de� folgende� Adresse� a� de� Dai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el Printer II wie folgt gepatc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!             !   Werte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Adresse ! Entry Point ! alt ! neu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---------!-------------!-----!-----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690   !   POSMTH    ! FF  ! 00  ! backspace for over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!             !     !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696   !   PSCRLF    ! 04  ! 02  ! advance to nex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!             ! 00  ! 0D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!             ! 00  ! 0A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!             ! 0D  !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!             ! 0A  !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!             !     !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6B5   !   PALT      ! 00  ! 02  ! set 1/10 " spac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         !             !     ! 1B  !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!             !     ! 0E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6BA   !   PSTD      ! 00  ! 02  ! set 1/12 " spac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         !             !     ! 1B  !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!             !     ! 0F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!             !     !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6BF   !   ROLUP     ! 00  ! 02  ! reverse half line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!             !     ! 1B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!             !     ! 1E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6C�   ��  ROLDO�    ��0�  ��0�  � hal� line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!             !     ! 1B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!             !     ! 1C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!             !     !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70D   !   PRINIT    ! 00  ! C3  ! jump to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    ����          ��</w:t>
      </w:r>
      <w:r>
        <w:rPr/>
        <w:t xml:space="preserve">00� ��2���� routine plac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!             ! C9  ! 03  ! MORPAT space at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!             !     !     ! USER1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!             !     !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710   !   PRFINI    ! 00  ! C3  ! jump to finish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!             ! 00  ! 39  ! placed in MORPAT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!             ! C9  ! 03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!             !     !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71Ġ�   �� LISENĠ    ��5Ơ � C�� ��Sprun�au� Umlauteauswer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!             ! 0E  ! 28  ! und Ausgabe des Zeich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!             ! 05  ! 07  ! an den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Routine, die von PRINIT aus angesprungen wi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VI  E, 15     ; IOBYTE setzen, als ob die Anweis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VI  C,  8     ;    stat lst:=t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0005      ; erfolgt 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VI  E, 1B     ; DAISY WHEEL au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VI  C,  5     ; enable carriage return only setzen, d.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0005      ; auto line feed  a u s sc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VI  E,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VI  C,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0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VI  E, 1B     ; 1/10 " space mode se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VI  C,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00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VI  E, 0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VI  C,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0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            ; zur}ck zum WordSt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ine, die von PRFINI aus angesprungen wi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VI  E, 95     ; IOBYTE auf den Defaultwert $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VI  C,  8     ; zur}ckse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0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            ; zur}ck zum WordSt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Routine, die von LISEND aus angesprungen wi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� Routin� is� de� Speicherbereic� de� nich� gebrauchte� Port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ibe� a� Adress� $072� abgel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Z8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G 0728H</w:t>
        <w:tab/>
        <w:tab/>
        <w:t>; port driver area in printer patch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LD BC, TABEND-TABBEG</w:t>
        <w:tab/>
        <w:t>; Anzahl Zeichen in der Tab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 HL, TABBEG</w:t>
        <w:tab/>
        <w:tab/>
        <w:t>; Anfang der Tabelle l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IR</w:t>
        <w:tab/>
        <w:tab/>
        <w:tab/>
        <w:t>; Zeichen vergl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 NZ, NOPLUS</w:t>
        <w:tab/>
        <w:tab/>
        <w:t>; Zeichen nicht in der Tabelle, nicht {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80H</w:t>
        <w:tab/>
        <w:tab/>
        <w:tab/>
        <w:t>; 128 f}r DW II dazuadd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LUS: LD E, A</w:t>
        <w:tab/>
        <w:tab/>
        <w:tab/>
        <w:t>; in Reg E f}r Bdos Aufruf l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 C, 5</w:t>
        <w:tab/>
        <w:tab/>
        <w:tab/>
        <w:t>; Funktionsnummer in Reg C l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0005</w:t>
        <w:tab/>
        <w:tab/>
        <w:t>; Bdos aufruf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A</w:t>
        <w:tab/>
        <w:tab/>
        <w:tab/>
        <w:t>; CY Flag l|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</w:t>
        <w:tab/>
        <w:tab/>
        <w:tab/>
        <w:t>; zur}ck zum WordSt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BEG: DB '@'</w:t>
        <w:tab/>
        <w:tab/>
        <w:tab/>
        <w:t xml:space="preserve">; Tabelle mit den Zeichen,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 '['</w:t>
        <w:tab/>
        <w:tab/>
        <w:tab/>
        <w:t>; ge{ndert werden m}s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 '\'</w:t>
        <w:tab/>
        <w:tab/>
        <w:tab/>
        <w:t>; um am DAISY WHEEL II richti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 ']'</w:t>
        <w:tab/>
        <w:tab/>
        <w:tab/>
        <w:t>; ausgedruckt zu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 '{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 '|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 '}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 '~'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END: DB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