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Pascal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installation item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creen installation   |   [C]ommand installation   |   e[X]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S, C, or 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following termi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S 20/25/30          12) IBM-PC CCP/M b/w       23) Soroc new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S 40/60             13) IBM-PC CCP/M color     24) SSM-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DDS Viewpoint-1A      14) Kaypro                 25) Tandberg TDV 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DM 3A                 15) Lear-Siegler ADM-20    26) Teleray se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Ampex D80              16) Lear-Siegler ADM-31    27) Teletex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NSI                   17) Liberty                28) Televideo 912/9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cmp-bios 3.3           18) Morrow MDT-20          29) Visual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DEC Rainbow, 8 bit     19) Osborne 1              30) Wyse WY-100/20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pson QX 10            20) Otrona Attache         31)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Hazeltine 1500         21) Qume                   32) None of the abo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Hazeltine Esprit       22) RC-855 (ITT)           33) Delete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l? (Enter no. or ^X to exit):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: ____________________####################cmp bi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initialization string to the terminal?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&lt;ESC&gt;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set string to the terminal (Y/N)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EAD-IN command:  &lt;ESC&gt;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ING COMMAND to send between line and colum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ING COMMAND to send after both line and colum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irst (Y/N)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add to LINE: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add to COLUMN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ddress (Y/N)?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SCII digits (2 or 3)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command:  &lt;ESC&gt;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LEAR SCREEN also HOME cursor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TO END OF LINE command: &lt;ESC&gt;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HIGHLIGHTING comman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lines) on your screen: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on your screen: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URSOR ADDRESS (0-255 ms)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CLEAR, DELETE and INSERT (0-255 ms):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fter ERASE TO END OF LINE and HIGHLIGHT (0-255 ms)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efinition correct? (Y/N)?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ware depend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frequency of your microprocessor in MHz (for delays): 4 Change to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orting Definitions &lt;&lt;&lt;&lt;********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Pascal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installation item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creen installation   |   [C]ommand installation   |   e[X]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S, C, or 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:  Character left    Ctrl-]  -&gt; Ctrl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:    Alternative     Ctrl-S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:  Character right   Ctrl-\  -&gt; 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:  Word left         Ctrl-A  -&gt;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:  Word right        Ctrl-F  -&gt; Ctrl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:  Line up           Ctrl-^  -&gt; Ctr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:  Line down         Ctrl-_  -&gt; 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:  Page up           Ctrl-R  -&gt; Ctrl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:  Page down         Ctrl-C  -&gt; Ctrl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 To top of file    Ctrl-Q Ctrl-R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:  To end of file    Ctrl-Q Ctrl-C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:  To left on line   Ctrl-Q Ctrl-S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:  To right on line  Ctrl-Q Ctrl-D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:  To last position  Ctrl-Q Ctrl-P 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&amp;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:  Insert mode on/off             Ctrl-V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:  Insert line                    Ctrl-N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:  Delete line                    Ctrl-Y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 Delete to end of line          Ctrl-Q Ctrl-Y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 Delete right word              Ctrl-T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:  Delete character under cursor  Ctrl-G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:  Delete left character          &lt;DEL&gt;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:    Alternative                  Nothing 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COMMAND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:  Begin block           Ctrl-K Ctrl-B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:  End block             Ctrl-K Ctrl-K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:  Mark single word      Ctrl-K Ctrl-T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:  Copy block            Ctrl-K Ctrl-C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:  Move block            Ctrl-K Ctrl-V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:  Delete block          Ctrl-K Ctrl-Y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:  Read block from file  Ctrl-K Ctrl-R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:  Write block to file   Ctrl-K Ctrl-W 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EDITING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:  End edit                  Ctrl-K Ctrl-D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:  Tab                       Ctrl-I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:  Auto tab on/off           Ctrl-Q Ctrl-I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:  Restore line              Ctrl-Q Ctrl-L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:  Find                      Ctrl-Q Ctrl-F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:  Find &amp; replace            Ctrl-Q Ctrl-A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:  Repeat last find          Ctrl-L 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:  Control character prefix  Ctrl-P  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Pascal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installation item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creen installation   |   [C]ommand installation   |   e[X]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nter S, C, or 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