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WEEP  --   A command-line file managem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say Ha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 B Winstead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WEEP is a file copy program similar in function to the popular SW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WEEP programs.  Unlike these programs, CSWEEP operates entir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and has no interactive mode.  In this respec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Digital Research's PIP program.  CSWEEP however,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not availabl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ultiple copies on different drive/user areas with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ZCPR3 style drive/user access.  Source and destination files may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rive (A thru P) or user area (0 thru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ource file may be deleted after copying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rue CRC file copy checking (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WEEP is extremely useful for copying or moving files with any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hat uses command files, such as SUBMIT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any keystrokes over SWEEP or NEWSWEEP when moving larg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ound in your disk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for CSWE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EEP f1 [f2 .. fn] sdu: ddu1: [ddu2: ... ddu6:] [-v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arguments are in square brackets. 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.. fn        --  file names to copy (may be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u:            --  source disk/user (e.g. 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u1: .. ddu6:  --  destination disk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        --  verify copies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         --  delete sourc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ive/user designations are in the form of a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user area number followed by a colon,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ormat will be flagged as an error.  The current user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drive/user specs and options may be given in any or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the first valid drive/user spec encou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CSWEEP as the source d/u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FILE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WEEP accepts ambiguous file names of the standard CP/M sor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.  An ambiguous file name (afn) preceded by a "!" causes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given afn to be EXCLUDED from the resulting copy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except "COM" files from a: to b: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WEEP *.* !*.com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ing a "!" afn, "*" chars in the string match to the end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r extension, just like CP/M, but "?" chars match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 in either the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EEP accepts two command options which must be preceded by a "-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Delete the source file after all copies have been made.  If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of any sort occurs during a file copy, the source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Verify each copy with a CRC (Cyclic Redundancy) check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low down the operation of CSWEEP considerably sinc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read back and verified against the CRC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WEEP will copy all files as instructed unless a BDOS fil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n the copy process.  If an error occurs in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copy file, CSWEEP will report the error, delete the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(if any) and drop the disk/user in which the error occur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py operations.  After completing it's work, CSWEEP will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of files copied and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P/M system memory is exceptionally small (less than 48K)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"Out of Memory" error when you attempt to run CSWEEP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of the type which takes proprietary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high memory (such as ZCPR3) CSWEEP may crash or simply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f this happens, you may use any convenient debugger or disk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yte at address 16B8 hex (157D hex if referenced to 0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hex).  This byte follows the word "MEMORY"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 of 128 byte sectors read into memory at one ti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value here will assure the safety of your operating system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run quite slowly.  The default in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s 180 sectors, or about 22K.  Thus CSWEEP requires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a. 38K bytes to operate.  This should not present a problem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nd much credit to Leor Zolman of BDS Software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hich make up the main body of the code for CSWEEP, and al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the wildexp function which is paraphra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biguous File Names" section above.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