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 DOCUMENTATION FOR MOVCPMNU.SUB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CPMNU.COM is a 'patched' version of MOVCPM.CO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 by applying  the enclosed  .SUB  file  to  ANY  cop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CPM.COM.  Those of you with Kaypro 10's that got the 2.2G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noted  that you don't have any  MOVCPM.COM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MOVCPM.COM isn't the sort of utility  that every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,  but,  if you need to regenerate a smaller CP/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ZCPR, etc., you can't get there from here without MOVCP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 HOW TO USE 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following files on a singl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pplied     =  MOVCPMNU.SUB           EX.COM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Supply   =  MOVCPM.COM (any)       DDT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EX MOVCPMNU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ew  MOVCPM  will be saved to disk as MOVCPMNU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, not only on your system,  but on any CP/M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