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D I T - 1 1 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A = Cursor left one word.</w:t>
        <w:tab/>
        <w:t>^K =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= Set block marker.</w:t>
        <w:tab/>
        <w:tab/>
        <w:t>^L =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= Cursor up down page.</w:t>
        <w:tab/>
        <w:t>^O = Delet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D = Delete character.</w:t>
        <w:tab/>
        <w:tab/>
        <w:t>^Q = Cas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^E = End/beginning of line.</w:t>
        <w:tab/>
        <w:t>^R =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= Wild card or cursor</w:t>
        <w:tab/>
        <w:t>^S = Immediat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ne word.</w:t>
        <w:tab/>
        <w:tab/>
        <w:t>^V = Insert/repla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H = Cursor left one space.</w:t>
        <w:tab/>
        <w:t>^X = Delet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^I =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^J =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ing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= Advance cursor by lines.    NEXT=Read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= Cursor to beginning.       nP = Print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s= Change characters with 's'. QUIT=Terminate w/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D = Delete characters.         nREAD=Read lines 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= Cursor to end of file.      READ=Read auxille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=End edit session.          nSs1$s2=Swap strings 's2'&amp;'s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=Ditto.                     Ts= Test cursor for =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= Find string 's' in file.   -Ts= Test cursor for not ='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= Get string 's' in memory.   U = Un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=Display commands.         0U = Clear sav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= Insert string 's'.          V = Display version &amp;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J = Cursor move by characters. nWRITE=Write lines of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= Kill lines of text.         WRITE=Write buffer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Cursor move by lines.      nX = Save line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= Define 's' a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= Execute macr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M = Clear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= Display macr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eat counter 'n' may generaly be a plus or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er in the range 1-65535. '#' will mean 65535 and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the line count between block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